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15.12.2001 года № 166-ФЗ «О государственном пенсионном обеспечении в Российской Федерации» (Первоначальный текст документа опубликован в изданиях «Собрание законодательства РФ», 17.12.2001, №  51, ст. 4831, «Парламентская газета», № 238-239, 20.12.2001, «Российская газета», № 247, 20.12.2001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 от 27.07.2006 №  152-ФЗ (ред. от 29.07.2017) «О персональных данных» 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 от  2 марта 2007 г. №  25-ФЗ «О  муниципальной   службе  в Российской Федерации» (Собрание законодательства Российской Федерации от 5 марта 2007 г. № 10, ст. 1152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м  законом от 27.07.2010 года № 210-ФЗ «Об организации предоставлении государственных и муниципальных услуг» (Первоначальный текст документа опубликован в изданиях «Российская газета», № 168, 30.07.2010,«Собрание законодательства РФ»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6.1ё2.2019 № 439-ФЗ «О внесении изменений в Трудовой кодекс Российской Федерации в части формирования сведений о трудовой деятельности в электронном вид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11.12.1998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«Курская правда», № 5, 14.01.1999, «Сборник законодательства Курской области», № 16, 1998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Курской области от 04.01.2003г. № 1-ЗКО «Об административных правонарушениях в Курской области» («Курская Правда» от  30.11.2013, № 14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оном  Курской области от 13.06.2007 г. № 60-ЗКО «О муниципальной службе в Курской области» («Курская правда» 22 июня 2007 г. № 89 (дополнительный выпуск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Сковороднев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шением Собрания депутатов Сковородневского сельсовета Хомутовского района Курской области  от 14.03.2011  №6/55 «Об утверждении Порядка назначения, перерасчета и  выплаты пенсии за выслугу лет лицам, замещавшим должности муниципальной службы  муниципального образования « Петровский сельсовет» Хомутовского района»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Решением Собрания  депутатов Сковородневского сельсовета  Хомутовского района Курской области  от 25.12.2018 г. № 42/143 «Об  утверждении Положения о порядке назначения, выплаты и перерасчета ежемесячной доплаты к страховой пенсии по старости (инвалидности) Главе Сковородневского сельсовета Хомутовского района Курской области, осуществляющего полномочия выборного должностного лица местного самоуправления на постоянной основе»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ковородневского сельсовета Хомутовского района Курской области от 12 .03. 2013      №14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ковородневского сельсовета,  Хомутовского района Курской области от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41:00Z</dcterms:created>
  <dc:creator>Admin</dc:creator>
  <dc:description/>
  <dc:language>en-US</dc:language>
  <cp:lastModifiedBy>USER</cp:lastModifiedBy>
  <dcterms:modified xsi:type="dcterms:W3CDTF">2021-07-29T11:41:00Z</dcterms:modified>
  <cp:revision>2</cp:revision>
  <dc:subject/>
  <dc:title/>
</cp:coreProperties>
</file>