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СКОВОРОД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УТОВСКОГО РАЙОНА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22 ноября 2021 года     № 12/45-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роекте бюджета Сковородн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ут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основные характеристики проекта бюджета  Сковородневского сельсовета   Хомутовского района Курской области на 2022 год 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 прогнозируемый общий объем доходов местного бюджета в сумме </w:t>
      </w:r>
      <w:r>
        <w:rPr>
          <w:color w:val="000000"/>
        </w:rPr>
        <w:t>3 205 137,00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щий объем расходов местного бюджета на 2022 год в сумме 3 205 137,00</w:t>
      </w:r>
      <w:r>
        <w:rPr>
          <w:color w:val="FF0000"/>
        </w:rPr>
        <w:t xml:space="preserve"> </w:t>
      </w:r>
      <w:r>
        <w:rPr/>
        <w:t xml:space="preserve"> рублей;</w:t>
      </w:r>
    </w:p>
    <w:p>
      <w:pPr>
        <w:pStyle w:val="Normal"/>
        <w:jc w:val="both"/>
        <w:rPr/>
      </w:pPr>
      <w:r>
        <w:rPr/>
        <w:tab/>
        <w:t>-дефицит (профицит) местного бюджета в сумме 42839,50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проекта бюджета Сковородневского сельсовета Хомутовского района Курской области на 2023 и 2024 годы: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>-прогнозируемый общий объем доходов местного бюджета на 2023 год в сумме 1 126 418,00 рублей</w:t>
      </w:r>
      <w:r>
        <w:rPr>
          <w:color w:val="000000"/>
        </w:rPr>
        <w:t>, на 2024 год в сумме 1 117 587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общий объем расходов местного бюджета на 2023 год в сумме 1 126 418,00  рублей.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на 2024 год в сумме</w:t>
      </w:r>
      <w:r>
        <w:rPr>
          <w:color w:val="FF0000"/>
        </w:rPr>
        <w:t xml:space="preserve"> </w:t>
      </w:r>
      <w:r>
        <w:rPr/>
        <w:t>1 117 587,00 рублей, в том числе условно-утверждённые расходы в 2023 году в сумме - 25771,75 рублей, в 2024 году в сумме – 50935,15 рублей.</w:t>
      </w:r>
    </w:p>
    <w:p>
      <w:pPr>
        <w:pStyle w:val="Normal"/>
        <w:ind w:firstLine="708"/>
        <w:jc w:val="both"/>
        <w:rPr/>
      </w:pPr>
      <w:r>
        <w:rPr/>
        <w:t>-дефицит (профицит) местного бюджета на 2023-2024 годы  в сумме 0 рублей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 xml:space="preserve">             </w:t>
      </w:r>
      <w:r>
        <w:rPr/>
        <w:t xml:space="preserve">3. Утвердить источники финансирования дефицита бюджета Сковородневского сельсовета Хомутовского района Курской области на 2022 год согласно приложению №1 к настоящему решению,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/>
        <w:tab/>
        <w:t xml:space="preserve">на плановый период 2023 и 2024 годы согласно приложению №2 к настоящему решению.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Утвердить перечень главных администраторов доходов бюджета Сковородневского сельсовета Хомутовского района Курской области  согласно приложению № 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Утвердить перечень главных администраторов источников финансирования дефицита бюджета  Сковородневского  сельсовета Хомутовского района Курской области, согласно приложению № 4 к настоящему решению.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6. Установить, что средства, поступающие получателями бюджетных средств, в погашение дебиторской задолженности прошлых лет, в полном объеме зачисляются в доход местного бюджета сельсовета.  </w:t>
      </w:r>
    </w:p>
    <w:p>
      <w:pPr>
        <w:pStyle w:val="Normal"/>
        <w:ind w:firstLine="720"/>
        <w:jc w:val="both"/>
        <w:rPr/>
      </w:pPr>
      <w:r>
        <w:rPr/>
        <w:t>7. Установить, что поступающие добровольные взносы и пожертвования (безвозмездные поступления) муниципальным казенным учреждениям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униципальной власти.</w:t>
      </w:r>
    </w:p>
    <w:p>
      <w:pPr>
        <w:pStyle w:val="Normal"/>
        <w:ind w:firstLine="708"/>
        <w:jc w:val="both"/>
        <w:rPr/>
      </w:pPr>
      <w:r>
        <w:rPr/>
        <w:t>8. Утвердить поступление доходов в бюджет Сковородневского сельсовета, объем межбюджетных трансфертов, получаемых из других бюджетов бюджетной системы Российской Федерации в 2022 году,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/>
        <w:t>9.Утвердить поступление доходов в бюджет Сковородневского сельсовета, объем межбюджетных трансфертов, получаемых из других бюджетов бюджетной системы Российской Федерации в плановом периоде 2023-2024 годов, согласно приложению №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10. Утвердить распределение бюджетных ассигнований по разделам и подразделам, целевым статьям (муниципальным программам Сковородневского сельсовета Хомутовского района Курской области и не программным направлениям деятельности), группам (подгруппам) видов расходов классификации расходов бюджета Сковородневского сельсовета Хомутовского района Курской области на 2022 год  согласно приложению № 7 к настоящему решению, на плановый период 2023 и 2024 годов согласно приложению №8 к настоящему решению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Утвердить ведомственную структуру расходов бюджета Сковородневского сельсовета Хомутовского района Курской области на 2022 год согласно приложению № 9 к настоящему решению, на плановый период 2023 и 2024 годов согласно приложению №10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.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бюджета Сковородневского сельсовета Хомутовского района Курской области на 2022 год согласно приложению №11 к настоящему решению, на плановый период 2023 и 2024 годов согласно приложению №12 к настоящему решению.</w:t>
      </w:r>
    </w:p>
    <w:p>
      <w:pPr>
        <w:pStyle w:val="Normal"/>
        <w:jc w:val="both"/>
        <w:rPr/>
      </w:pPr>
      <w:r>
        <w:rPr/>
        <w:tab/>
        <w:t>13.  Администрация Сковородневского сельсовета Хомутовского района  Курской области вправе  вносить  изменения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/>
        <w:t>14.Установить дополнительные основания для внесения изменений в сводную бюджетную роспись бюджета  Сковородневского сельсовета Хомутовского района  Курской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/>
        <w:t xml:space="preserve">1) передачей органам местного самоуправления части полномочий органов исполнительной власти области; </w:t>
      </w:r>
    </w:p>
    <w:p>
      <w:pPr>
        <w:pStyle w:val="Normal"/>
        <w:ind w:firstLine="708"/>
        <w:jc w:val="both"/>
        <w:rPr/>
      </w:pPr>
      <w:r>
        <w:rPr/>
        <w:t>2)  реорганизацией или преобразованием муниципальных учреждений;</w:t>
      </w:r>
    </w:p>
    <w:p>
      <w:pPr>
        <w:pStyle w:val="Normal"/>
        <w:ind w:firstLine="708"/>
        <w:jc w:val="both"/>
        <w:rPr/>
      </w:pPr>
      <w:r>
        <w:rPr/>
        <w:t>3) случаи, установленные статьёй 217 БК РФ;</w:t>
      </w:r>
    </w:p>
    <w:p>
      <w:pPr>
        <w:pStyle w:val="Normal"/>
        <w:ind w:firstLine="708"/>
        <w:jc w:val="both"/>
        <w:rPr/>
      </w:pPr>
      <w:r>
        <w:rPr/>
        <w:t>4) распределением по главным распорядителям средств местного бюджета межбюджетных трансфертов, имеющих целевой характер;</w:t>
      </w:r>
    </w:p>
    <w:p>
      <w:pPr>
        <w:pStyle w:val="Normal"/>
        <w:ind w:firstLine="708"/>
        <w:jc w:val="both"/>
        <w:rPr/>
      </w:pPr>
      <w:r>
        <w:rPr/>
        <w:t>5) перераспределение бюджетных ассигнований , предусмотренных на оплату труда работников исполнительных органов муниципальной власти Сковородневского сельсовета Хомутовского района  Курской области , между главными распорядителями средств бюджета , разделами, подразделами, целевыми статьями, видами расходов, классификации расходов бюджета в случае принятия Администрация Сковородневского сельсовета Хомутовского района  Курской решений о сокращении численности работников этих исполнительных органов Сковородневского сельсовета Хомутовского района  Курской области;</w:t>
      </w:r>
    </w:p>
    <w:p>
      <w:pPr>
        <w:pStyle w:val="Normal"/>
        <w:ind w:firstLine="708"/>
        <w:jc w:val="both"/>
        <w:rPr/>
      </w:pPr>
      <w:r>
        <w:rPr/>
        <w:t>6). поступлением целевых добровольных взносов и пожертвований от физических и юридических лиц;</w:t>
      </w:r>
    </w:p>
    <w:p>
      <w:pPr>
        <w:pStyle w:val="Normal"/>
        <w:ind w:firstLine="708"/>
        <w:jc w:val="both"/>
        <w:rPr/>
      </w:pPr>
      <w:r>
        <w:rPr/>
        <w:t>7) изменения бюджетной классификации Министерством финансов РФ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. Установить, что получатель средств бюджета Сковородневского  сельсовета  Хомутовского района Курской области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 при заключении договоров (муниципальных контрактов) на поставку товаров</w:t>
      </w:r>
    </w:p>
    <w:p>
      <w:pPr>
        <w:pStyle w:val="Normal"/>
        <w:jc w:val="both"/>
        <w:rPr/>
      </w:pPr>
      <w:r>
        <w:rPr/>
        <w:t xml:space="preserve">(работ, услуг) в размерах: </w:t>
      </w:r>
    </w:p>
    <w:p>
      <w:pPr>
        <w:pStyle w:val="Normal"/>
        <w:jc w:val="both"/>
        <w:rPr/>
      </w:pPr>
      <w:r>
        <w:rPr/>
        <w:tab/>
        <w:t>а) 100 процентов суммы договора (муниципального контракта) по договорам (контрактам):</w:t>
      </w:r>
    </w:p>
    <w:p>
      <w:pPr>
        <w:pStyle w:val="Normal"/>
        <w:jc w:val="both"/>
        <w:rPr/>
      </w:pPr>
      <w:r>
        <w:rPr/>
        <w:t>По оплате расходов по участию сборных команд Сковородневского  сельсовета  Хомутовского района Курской области;</w:t>
      </w:r>
    </w:p>
    <w:p>
      <w:pPr>
        <w:pStyle w:val="Normal"/>
        <w:jc w:val="both"/>
        <w:rPr/>
      </w:pPr>
      <w:r>
        <w:rPr/>
        <w:t>Об оказании услуг связи, о подписке на печати об их приобретенные издания и электронные издания и об их приобретении, об обучении на курсах повышения квалификации, о прохождении профессиональной переподготов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не более 30 процентов суммы договора (контракта) – по иным договорам                           (контрактам), если иное не предусмотрено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 xml:space="preserve">  в) не более 60 процентов суммы договора (контракта) – по иным договорам                           (контрактам), связанным с дорожной деятельность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6. Предоставить право Администрации Сковородневского сельсовета Хомутовского района Курской области определять перечень приоритетных расходов бюджета Сковородневского сельсовета Хомутовского района Курской области, подлежащих финансированию в первоочередном порядке.</w:t>
      </w:r>
    </w:p>
    <w:p>
      <w:pPr>
        <w:pStyle w:val="Normal"/>
        <w:jc w:val="both"/>
        <w:rPr/>
      </w:pPr>
      <w:r>
        <w:rPr/>
        <w:tab/>
        <w:t>17. Органы Администрации Сковородневского сельсовета Хомутовского района Курской области не вправе принимать решения, приводящие к увеличению в 2022 году численности муниципальных служащих и работников муниципальных казённых учрежден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</w:rPr>
        <w:t>1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овить верхний предел муниципального долга на 1 января 2023 года в сумме 0 тыс.руб., на 1 января 2024 года в сумме 0 тыс.руб., на 1 января 2025 года в сумме 0 тыс.руб.,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Объем муниципального долга Сковородневского сельсовета Хомутовского района Курской области при осуществлении муниципальных заимствований не должен превышать следующие значения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до 428395,00 рублей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до 429144,00 рублей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 до 430003,50  рублей.</w:t>
      </w:r>
    </w:p>
    <w:p>
      <w:pPr>
        <w:pStyle w:val="Normal"/>
        <w:jc w:val="both"/>
        <w:rPr/>
      </w:pPr>
      <w:r>
        <w:rPr/>
        <w:tab/>
        <w:t xml:space="preserve">20. </w:t>
      </w:r>
      <w:r>
        <w:rPr>
          <w:color w:val="000000"/>
        </w:rPr>
        <w:t>Утвердить Программу муниципальных внутренних заимствований на 2022 год согласно приложению №13 к настоящему решению, и на плановый период  2023 и 2024 год согласно приложению  №14 к настоящему решению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. Утвердить Программу  муниципальных гарантий бюджета Сковородневского сельсовета Хомутовского района Курской области  на 2022 год согласно приложению № 15 к настоящему решению, на 2023 и 2024 года согласно приложению №16 к настоящему решению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 xml:space="preserve">2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решение вступает в силу с 1 января 2022 года и подлежит опубликованию на официальном сайте Сковородневского сельсовета Хомутовского района Курской област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ovorodnevski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вородневского сельсовета Хомутовского района                                       Ж.С.Пуч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341"/>
        <w:gridCol w:w="2133"/>
        <w:gridCol w:w="2187"/>
        <w:gridCol w:w="601"/>
        <w:gridCol w:w="454"/>
        <w:gridCol w:w="85"/>
      </w:tblGrid>
      <w:tr>
        <w:trPr>
          <w:trHeight w:val="30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ложение № 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«О  проекте бюджета Сковородневского сове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Хомутовского района Курской области на 2022 год и на плановый период 2023 и 2024 годов»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03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ковородневского  сельсовета Хомутов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580"/>
        <w:gridCol w:w="1440"/>
      </w:tblGrid>
      <w:tr>
        <w:trPr>
          <w:trHeight w:val="97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 00  00  00 00 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39,50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 бюджетных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39,50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39,50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39,50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39,50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 05  00  00  00  0000 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05137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05137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05137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 05  02  01  10  0000 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05137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5137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5137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 05  02  01  00  0000 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5137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5137</w:t>
            </w:r>
          </w:p>
        </w:tc>
      </w:tr>
      <w:tr>
        <w:trPr>
          <w:trHeight w:val="43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источники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341"/>
        <w:gridCol w:w="2133"/>
        <w:gridCol w:w="2187"/>
        <w:gridCol w:w="601"/>
        <w:gridCol w:w="539"/>
      </w:tblGrid>
      <w:tr>
        <w:trPr>
          <w:trHeight w:val="30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</w:t>
            </w:r>
          </w:p>
        </w:tc>
        <w:tc>
          <w:tcPr>
            <w:tcW w:w="492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2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«О  проекте бюджета Сковородневского сове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Хомутовского района Курской области на 2022 год и на плановый период 2023 и 2024 годов»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  <w:vAlign w:val="bottom"/>
          </w:tcPr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03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овородневского  сельсовета Хомутовского района Кур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- 2024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2"/>
        <w:gridCol w:w="1275"/>
        <w:gridCol w:w="1215"/>
      </w:tblGrid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 00  00  00 00  0000 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 05  00  00  00  0000 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264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1758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264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1758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 05  02  01  00  0000 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264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1758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264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1758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64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58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64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58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64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58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64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587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источники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b/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вородневского  сельсовета Хомутовского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йона Курской области от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b/>
          <w:sz w:val="22"/>
          <w:szCs w:val="22"/>
        </w:rPr>
        <w:t>«О   проекте бюджета Сковородневского 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омутовского района Курской области на 2022 год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</w:rPr>
      </w:pPr>
      <w:r>
        <w:rPr>
          <w:b/>
          <w:sz w:val="22"/>
          <w:szCs w:val="22"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юджета Сковородневского  сельсовета  Хомутовского район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48"/>
        <w:gridCol w:w="6093"/>
      </w:tblGrid>
      <w:tr>
        <w:trPr>
          <w:cantSplit w:val="true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46"/>
        <w:gridCol w:w="6095"/>
      </w:tblGrid>
      <w:tr>
        <w:trPr>
          <w:tblHeader w:val="true"/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   Сковородневского  сельсовета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208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федеральной собственности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 поселений 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**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2"/>
          <w:szCs w:val="22"/>
        </w:rPr>
        <w:t>* Администратором доходов бюджета сельских поселений по подстатьям, статьям, подгруппам группы доходов «2 00 00000 00 0000 000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сельских поселений) является уполномоченный орган местного самоуправл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**Администрирование поступлений по всем подстатьям, статьям, подгруппам группы доходов «2 00 00000 00 0000 000- Безвозмездные поступления » осуществляется администратором, указанным в группировочном коде Бюджетной классификаци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233" w:hRule="atLeast"/>
        </w:trPr>
        <w:tc>
          <w:tcPr>
            <w:tcW w:w="64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 проекте бюджета Сковородневского совет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Хомутовского района Курской области на 2022 год и на плановый период 2023 и 2024 годов» 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066"/>
        <w:gridCol w:w="5611"/>
        <w:gridCol w:w="149"/>
      </w:tblGrid>
      <w:tr>
        <w:trPr>
          <w:trHeight w:val="779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ов 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center" w:pos="48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ковородневского сельсовета Хомутов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center" w:pos="481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Сковородневского                              сельсовета Хомуто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кредитов от других бюджетов бюджетной системы Российской Федерации бюджетами поселен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величение прочих остатков денежных  </w:t>
              <w:br/>
              <w:t xml:space="preserve">средств бюджетов поселений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01 05 02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64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</w:tblGrid>
      <w:tr>
        <w:trPr>
          <w:trHeight w:val="233" w:hRule="atLeast"/>
        </w:trPr>
        <w:tc>
          <w:tcPr>
            <w:tcW w:w="64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Приложение № 5</w:t>
            </w:r>
          </w:p>
        </w:tc>
      </w:tr>
      <w:tr>
        <w:trPr>
          <w:trHeight w:val="325" w:hRule="atLeast"/>
        </w:trPr>
        <w:tc>
          <w:tcPr>
            <w:tcW w:w="6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О проекте  бюджете Сковородневского совет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мутовского района Курской области на 2022 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и на плановый период 2023 и 2024 годов» 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</w:rPr>
        <w:t>Поступление доходов  в бюджет   Сковородневского сельсовета Хомутовского района Курской области    и межбюджетных трансфертов, получаемых из других бюджетов бюджетной системы Российской Федерации  в 2022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5353"/>
        <w:gridCol w:w="1422"/>
      </w:tblGrid>
      <w:tr>
        <w:trPr>
          <w:trHeight w:val="21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790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1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11,00</w:t>
            </w:r>
          </w:p>
        </w:tc>
      </w:tr>
      <w:tr>
        <w:trPr>
          <w:trHeight w:val="13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1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357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8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8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01479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4384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 с организаций обладающих земельным участком, расположенным в границах сельских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4384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6948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6948</w:t>
            </w:r>
          </w:p>
        </w:tc>
      </w:tr>
      <w:tr>
        <w:trPr>
          <w:trHeight w:val="56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22,00</w:t>
            </w:r>
          </w:p>
        </w:tc>
      </w:tr>
      <w:tr>
        <w:trPr>
          <w:trHeight w:val="56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11 05000 00 0000 1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22,00</w:t>
            </w:r>
          </w:p>
        </w:tc>
      </w:tr>
      <w:tr>
        <w:trPr>
          <w:trHeight w:val="56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11 05020 00 0000 1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22,00</w:t>
            </w:r>
          </w:p>
        </w:tc>
      </w:tr>
      <w:tr>
        <w:trPr>
          <w:trHeight w:val="69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25 10 0000 12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22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348 347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348 347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8797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0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70,00</w:t>
            </w:r>
          </w:p>
        </w:tc>
      </w:tr>
      <w:tr>
        <w:trPr>
          <w:trHeight w:val="6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70,00</w:t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427,00</w:t>
            </w:r>
          </w:p>
        </w:tc>
      </w:tr>
      <w:tr>
        <w:trPr>
          <w:trHeight w:val="885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427,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93,00</w:t>
            </w:r>
          </w:p>
        </w:tc>
      </w:tr>
      <w:tr>
        <w:trPr>
          <w:trHeight w:val="24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93,00</w:t>
            </w:r>
          </w:p>
        </w:tc>
      </w:tr>
      <w:tr>
        <w:trPr>
          <w:trHeight w:val="38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93,00</w:t>
            </w:r>
          </w:p>
        </w:tc>
      </w:tr>
      <w:tr>
        <w:trPr>
          <w:trHeight w:val="29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субъектов Российской Федерации и муниципальных образ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70,00</w:t>
            </w:r>
          </w:p>
        </w:tc>
      </w:tr>
      <w:tr>
        <w:trPr>
          <w:trHeight w:val="54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70,00</w:t>
            </w:r>
          </w:p>
        </w:tc>
      </w:tr>
      <w:tr>
        <w:trPr>
          <w:trHeight w:val="718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 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70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487,00</w:t>
            </w:r>
          </w:p>
        </w:tc>
      </w:tr>
      <w:tr>
        <w:trPr>
          <w:trHeight w:val="421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 50 00000 00 0000 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 ДОХОДОВ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205 137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80" w:hRule="atLeast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ложение № 6</w:t>
            </w:r>
          </w:p>
        </w:tc>
      </w:tr>
      <w:tr>
        <w:trPr>
          <w:trHeight w:val="325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О  проекте  бюджета Сковородневского совет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Хомутовского района Курской области 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и на плановый период 2023 и 2024 годов»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</w:rPr>
        <w:t>Поступление доходов  в бюджет  Сковородневского сельсовета Хомутовского района Курской области    и межбюджетных трансфертов, получаемых из других бюджетов бюджетной системы Российской Федерации  в плановом периоде 2023 и 2024 годов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>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11"/>
        <w:gridCol w:w="1559"/>
        <w:gridCol w:w="1422"/>
      </w:tblGrid>
      <w:tr>
        <w:trPr>
          <w:trHeight w:val="52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1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1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28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007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8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8,00</w:t>
            </w:r>
          </w:p>
        </w:tc>
      </w:tr>
      <w:tr>
        <w:trPr>
          <w:trHeight w:val="23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8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5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8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47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479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84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Земельный налог с организаций обладающих земельным участком, расположенным в границах сельских поселений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84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48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48</w:t>
            </w:r>
          </w:p>
        </w:tc>
      </w:tr>
      <w:tr>
        <w:trPr>
          <w:trHeight w:val="7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2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22,00</w:t>
            </w:r>
          </w:p>
        </w:tc>
      </w:tr>
      <w:tr>
        <w:trPr>
          <w:trHeight w:val="5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2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22,00</w:t>
            </w:r>
          </w:p>
        </w:tc>
      </w:tr>
      <w:tr>
        <w:trPr>
          <w:trHeight w:val="5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2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22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 00 00000 00 0000 000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ВОЗМЕЗДНЫЕ ПОСТУПЛЕНИЯ ОТ ДРУГИХ БЮДЖЕТ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Й СИСТЕМЫ РОССИЙСКОЙ ФЕДЕРАЦИИ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813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58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813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580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8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96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8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96,00</w:t>
            </w:r>
          </w:p>
        </w:tc>
      </w:tr>
      <w:tr>
        <w:trPr>
          <w:trHeight w:val="1008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82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96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венции бюджетам сельских поселений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4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84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4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84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4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84,00</w:t>
            </w:r>
          </w:p>
        </w:tc>
      </w:tr>
      <w:tr>
        <w:trPr>
          <w:trHeight w:val="4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 50 00000 00 0000 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26 418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7 5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                     </w:t>
      </w: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Приложение 7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>
          <w:b/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вородневского  сельсовета Хомутовского</w:t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йона Курской области от </w:t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 проекте бюджета Сковородневского совета</w:t>
      </w:r>
    </w:p>
    <w:p>
      <w:pPr>
        <w:pStyle w:val="Normal"/>
        <w:tabs>
          <w:tab w:val="clear" w:pos="708"/>
          <w:tab w:val="left" w:pos="1005" w:leader="none"/>
        </w:tabs>
        <w:jc w:val="right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Хомутовского района Курской области на 2022 год</w:t>
      </w:r>
    </w:p>
    <w:p>
      <w:pPr>
        <w:pStyle w:val="Normal"/>
        <w:tabs>
          <w:tab w:val="clear" w:pos="708"/>
          <w:tab w:val="left" w:pos="100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</w:rPr>
        <w:t>Распределение  бюджетных ассигнований   по разделам, подразделам, целевым статьям ( муниципальным программам Сковородневского сельсовета Хомутовского района Курской области и непрограммным направлениям деятельности), группам (подгруппам) видов расходов  классификации расходов бюджета Сковородневского сельсовета Хомутовского района Курской области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911"/>
        <w:gridCol w:w="660"/>
        <w:gridCol w:w="1398"/>
      </w:tblGrid>
      <w:tr>
        <w:trPr>
          <w:trHeight w:val="3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trHeight w:val="2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205137,00</w:t>
            </w:r>
          </w:p>
        </w:tc>
      </w:tr>
      <w:tr>
        <w:trPr>
          <w:trHeight w:val="2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Сковородневского сельсовета Хому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46138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исполнительных органов 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778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7116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Сковородневского сельсовета Хому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7116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7116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7116,0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держание работника, осуществляющего выполнения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П14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,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П14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36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6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ереданным полномочиям из бюджета поселения бюджета муниципального района на содержание ревизора по внешнему и внутренне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6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от поселений муниципальному району в сфере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от поселений муниципальному району в сфере внутрен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муниципальной службы» в Сковородневском сельсовете Хому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 в Сковородневском сельсовете Хому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«Повышение профессиональной заинтересованности муниципальных служащих в прохождении муниципальной службы, повышение квалификации муниципальных служащих, укреплению материально-технической баз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 Сковородневского сельсовета Хомутовского района Курской области «Обеспечение первичных мер пожарной безопасности муниципального образования «Сковородневский сельсовет»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«Обеспечение первичных мер пожарной безопасности муниципального образования «Сковородневский сельсовет»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, связанных с профилактикой и устранением последствий распространения короновиусной инфе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связанных с профилактикой и устранением последствий распространения коронови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2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2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</w:t>
            </w:r>
            <w:r>
              <w:rPr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«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«Сковородневский сельсовет»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47 179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179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179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 2 00 С14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179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77 2 00 С14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179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179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46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ые межбюджетные трансферты на осуществление полномочий по обеспечению населения экологически чистой питьев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3 01 С1433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Подпрограмма «Искусство»  муниципальной программы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Основное мероприятие «Создание условий для организации досуга и обеспечения жителей Сковородневского сельсовета Хомутовского района Курской области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оплату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13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93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 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13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93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ы заработной платы с начислениями работникам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11,00</w:t>
            </w:r>
          </w:p>
        </w:tc>
      </w:tr>
      <w:tr>
        <w:trPr>
          <w:trHeight w:val="13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11,00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Сковородневского сельсовета Хомутовского района Курской области «Социальная поддержка граждан в Сковородневском сельсове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«Развитие мер социальной поддержки отдельных категорий граждан» муниципальной программы Сковородневского сельсовета </w:t>
            </w:r>
            <w:r>
              <w:rPr>
                <w:bCs/>
              </w:rPr>
              <w:t xml:space="preserve">Хомутовского района Курской области «Социальная поддержка граждан в Сковородневском сельсовет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ое мероприятие «Предоставление выплат пенсий за выслугу лет и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233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ложение № 8</w:t>
            </w:r>
          </w:p>
        </w:tc>
      </w:tr>
      <w:tr>
        <w:trPr>
          <w:trHeight w:val="325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 проекте бюджета Сковородневского сов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Хомутовского района Курской области 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и на плановый период 2023 и 2024 годов» </w:t>
            </w:r>
          </w:p>
        </w:tc>
      </w:tr>
    </w:tbl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                          </w:t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</w:rPr>
        <w:t>Распределение  бюджетных ассигнований   по разделам, подразделам, целевым статьям ( муниципальным программам Сковородневского сельсовета Хомутовского района Курской области и непрограммным направлениям деятельности), группам (подгруппам) видов расходов  классификации расходов бюджета Сковородневского сельсовета Хомутовского района Курской област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ab/>
      </w:r>
    </w:p>
    <w:tbl>
      <w:tblPr>
        <w:tblW w:w="10844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842"/>
        <w:gridCol w:w="729"/>
        <w:gridCol w:w="1043"/>
        <w:gridCol w:w="992"/>
      </w:tblGrid>
      <w:tr>
        <w:trPr>
          <w:trHeight w:val="33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20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58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35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356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исполнительных органов 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96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96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Сковородневского сельсовета Хому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96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96</w:t>
            </w:r>
          </w:p>
        </w:tc>
      </w:tr>
      <w:tr>
        <w:trPr>
          <w:trHeight w:val="149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я государственными внебюджетными фонд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96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ереданным полномочиям из бюджета поселения бюджета муниципального района на содержание ревизора по внешнему и внутренне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от поселений муниципальному району в сфере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от поселений муниципальному району в сфере внутрен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ая деятельность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ая деятельность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«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«Сковородневский сельсовет»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6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3 01 С1433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347</w:t>
            </w:r>
          </w:p>
        </w:tc>
      </w:tr>
      <w:tr>
        <w:trPr>
          <w:trHeight w:val="43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47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47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Подпрограмма «Искусство»  муниципальной программы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47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Основное мероприятие «Создание условий для организации досуга и обеспечения жителей Сковородневского сельсовета Хомутовского района Курской области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47</w:t>
            </w:r>
          </w:p>
        </w:tc>
      </w:tr>
      <w:tr>
        <w:trPr>
          <w:trHeight w:val="9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ы заработной платы с начислениями работникам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47</w:t>
            </w:r>
          </w:p>
        </w:tc>
      </w:tr>
      <w:tr>
        <w:trPr>
          <w:trHeight w:val="16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47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Социальная поддержка граждан в Сковородневском сельсовете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Сковородневского сельсовета Хомутовского района Курской области «Социальная поддержка граждан в Сковородневском сельсовете Хому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выплат пенсий за выслугу лет и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233" w:hRule="atLeast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 проекте бюджета Сковородневского сов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Хомутовского района Курской области на 2022 год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и на плановый период 2023 и 2024 годов»</w:t>
            </w:r>
          </w:p>
        </w:tc>
      </w:tr>
      <w:tr>
        <w:trPr>
          <w:trHeight w:val="325" w:hRule="atLeast"/>
        </w:trPr>
        <w:tc>
          <w:tcPr>
            <w:tcW w:w="64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 структура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</w:rPr>
        <w:t>расходов бюджета Сковородневского сельсовета Хомутовского района Курской области на 2022 год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710"/>
        <w:gridCol w:w="695"/>
        <w:gridCol w:w="1012"/>
        <w:gridCol w:w="1775"/>
        <w:gridCol w:w="662"/>
        <w:gridCol w:w="1371"/>
      </w:tblGrid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)</w:t>
            </w:r>
          </w:p>
        </w:tc>
      </w:tr>
      <w:tr>
        <w:trPr>
          <w:trHeight w:val="34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05 137,00</w:t>
            </w:r>
          </w:p>
        </w:tc>
      </w:tr>
      <w:tr>
        <w:trPr>
          <w:trHeight w:val="34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Сковородневского сельсовета Хомутовского района Кур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138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00,00</w:t>
            </w:r>
          </w:p>
        </w:tc>
      </w:tr>
      <w:tr>
        <w:trPr>
          <w:trHeight w:val="569" w:hRule="exac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270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 1 00 014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14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270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исполнительных органов  государственной 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778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78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Сковородневского сельсовета Хомутовского района Кур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78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1 00 014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16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14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16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держание работника, осуществляющего выполнения переданных полномоч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П14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П14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,00</w:t>
            </w:r>
          </w:p>
        </w:tc>
      </w:tr>
      <w:tr>
        <w:trPr>
          <w:trHeight w:val="11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0,00</w:t>
            </w:r>
          </w:p>
        </w:tc>
      </w:tr>
      <w:tr>
        <w:trPr>
          <w:trHeight w:val="97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ереданным полномочиям из бюджета поселения бюджета муниципального района на содержание ревизора по внешнему и внутреннему контрол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от поселений муниципальному району в сфере внешнего муниципального контро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от поселений муниципальному району в сфере внутреннего муниципального контро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>
          <w:trHeight w:val="22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0,0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муниципальной службы» в Сковородневском сельсовете Хомутовского района Кур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 в Сковородневском сельсовете Хомутовского района Кур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«Повышение профессиональной заинтересованности муниципальных служащих в прохождении муниципальной службы, повышение квалификации муниципальных служащих, укреплению материально-технической баз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развитие муниципальной служб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</w:tr>
      <w:tr>
        <w:trPr>
          <w:trHeight w:val="859" w:hRule="exac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. Гражданск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Обеспечение первичных мер пожарной безопасности муниципального образования «Сковородневский сельсовет» Хомутовского района Кур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«Обеспечение первичных мер пожарной безопасности муниципального образования «Сковородневский сельсовет» Хомутовского района Кур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, связанных с профилактикой и устранением последствий распространения короновирусной инфекци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связанных с профилактикой и устранением последствий распространения короновирусной инфек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20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20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Обеспечение первичных мер пожарной безопасности муниципального образования  «Сковородневский сельсовет» Хомут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«Пожарная безопасность и защита населения муниципального образования «Сковородневский сельсовет» Хомутовского района Кур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1 00 000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муниципального образования  «Сковородневский сельсовет» Хомут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ого образования  «Сковородневский сельсовет» Хомут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179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79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79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79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79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79,00</w:t>
            </w:r>
          </w:p>
        </w:tc>
      </w:tr>
      <w:tr>
        <w:trPr>
          <w:trHeight w:val="408" w:hRule="exac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46,00</w:t>
            </w:r>
          </w:p>
        </w:tc>
      </w:tr>
      <w:tr>
        <w:trPr>
          <w:trHeight w:val="560" w:hRule="exac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,00</w:t>
            </w:r>
          </w:p>
        </w:tc>
      </w:tr>
      <w:tr>
        <w:trPr>
          <w:trHeight w:val="568" w:hRule="exac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е программная расходы органов местного самоуправлен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,00</w:t>
            </w:r>
          </w:p>
        </w:tc>
      </w:tr>
      <w:tr>
        <w:trPr>
          <w:trHeight w:val="987" w:hRule="exac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ые межбюджетные трансферты на осуществление полномочий по обеспечению населения экологически чистой питьевой в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,00</w:t>
            </w:r>
          </w:p>
        </w:tc>
      </w:tr>
      <w:tr>
        <w:trPr>
          <w:trHeight w:val="846" w:hRule="exac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,00</w:t>
            </w:r>
          </w:p>
        </w:tc>
      </w:tr>
      <w:tr>
        <w:trPr>
          <w:trHeight w:val="351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Подпрограмма  «Искусство» муниципальной программы 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Основное мероприятие «Создание условий для организации досуга и обеспечения жителей Сковородневского сельсовета Хомутовского района Курской области услугами организаций культур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22 704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оплату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93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  казё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93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я выплаты заработной платы с начислениями работникам муниципальных учреждений культуры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11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11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Социальная поддержка граждан в Сковородневского сельсовете Хомутовского района Кур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Сковородневского сельсовета Хомутовского района Курской области «Социальная поддержка граждан в Сковородневском сельсовете Хомутовского района Кур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выплат пенсий за выслугу лет и доплат к пенсиям муниципальных служащих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и доплат к пенсиям муниципальных служащи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233" w:hRule="atLeast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10</w:t>
            </w:r>
          </w:p>
        </w:tc>
      </w:tr>
      <w:tr>
        <w:trPr>
          <w:trHeight w:val="325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 проекте бюджета Сковородневского сов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Хомутовского района Курской области 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и на плановый период 2023 и 2024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 структура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>
          <w:b/>
        </w:rPr>
        <w:t>расходов бюджета Сковородневского сельсовета Хомутовского района Курской области  на плановый период 2023 - 2024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9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227"/>
        <w:gridCol w:w="712"/>
        <w:gridCol w:w="850"/>
        <w:gridCol w:w="709"/>
        <w:gridCol w:w="1701"/>
        <w:gridCol w:w="709"/>
        <w:gridCol w:w="1134"/>
        <w:gridCol w:w="595"/>
        <w:gridCol w:w="539"/>
      </w:tblGrid>
      <w:tr>
        <w:trPr>
          <w:trHeight w:val="285" w:hRule="atLeast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</w:tr>
      <w:tr>
        <w:trPr>
          <w:trHeight w:val="34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4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587</w:t>
            </w:r>
          </w:p>
        </w:tc>
      </w:tr>
      <w:tr>
        <w:trPr>
          <w:trHeight w:val="34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35</w:t>
            </w:r>
          </w:p>
        </w:tc>
      </w:tr>
      <w:tr>
        <w:trPr>
          <w:trHeight w:val="34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Сковородневского сельсовета Хомутовского района Курской об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6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56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исполнительных органов  государственной  власти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3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96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6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Сковородневского сельсовета Хомутовского района Курской об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6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6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6</w:t>
            </w:r>
          </w:p>
        </w:tc>
      </w:tr>
      <w:tr>
        <w:trPr>
          <w:trHeight w:val="87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ереданным полномочиям из бюджета поселения бюджета муниципального района на содержание ревизора по внешнему и внутреннему контрол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от поселений муниципальному району в сфере внешнего муниципального контр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3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еданных полномочий от поселений муниципальному району в сфере внутреннего муниципального контро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91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4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4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«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«Сковородневский сельсовет» Хомутовского района Кур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  <w:r>
              <w:rPr>
                <w:sz w:val="22"/>
                <w:szCs w:val="22"/>
              </w:rPr>
              <w:t xml:space="preserve"> муниципального образования  «Сковородневский сельсовет» Хомутов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лагоустро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1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347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47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47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Подпрограмма  «Искусство» муниципальной программы 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 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47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Основное мероприятие «Создание условий для организации досуга и обеспечения жителей Сковородневского сельсовета Хомутовского района Курской области услугами организаций культуры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47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выплаты заработной платы с начислениями работникам муниципальных учреждений культуры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47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47</w:t>
            </w:r>
          </w:p>
        </w:tc>
      </w:tr>
      <w:tr>
        <w:trPr>
          <w:trHeight w:val="2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84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0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30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30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Социальная поддержка граждан в Сковородневском сельсовете Хомутовского района Кур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0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Сковородневского сельсовета Хомутовского района Курской области «Социальная поддержка граждан в Сковородневском сельсовете Хомутовского района Кур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0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выплат пенсий за выслугу лет и доплат к пенсиям муниципальных служащих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0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0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33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64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</w:tblGrid>
      <w:tr>
        <w:trPr>
          <w:trHeight w:val="233" w:hRule="atLeast"/>
        </w:trPr>
        <w:tc>
          <w:tcPr>
            <w:tcW w:w="646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1</w:t>
            </w:r>
          </w:p>
        </w:tc>
      </w:tr>
      <w:tr>
        <w:trPr>
          <w:trHeight w:val="325" w:hRule="atLeast"/>
        </w:trPr>
        <w:tc>
          <w:tcPr>
            <w:tcW w:w="6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 проекте бюджета Сковородневского сов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Хомутовского района Курской области 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 xml:space="preserve">и на плановый период 2023 и 2024 годов» 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ковородневского сельсовета Хомутовского района Курской области и непрограммным направлениям деятельности), группам видов расходов бюджета Сковородневского сельсовета Хомутовского района Курской области на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5265"/>
        <w:gridCol w:w="2399"/>
        <w:gridCol w:w="830"/>
        <w:gridCol w:w="1444"/>
        <w:gridCol w:w="312"/>
      </w:tblGrid>
      <w:tr>
        <w:trPr>
          <w:trHeight w:val="35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05 137,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704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дпрограмма «Искусство» муниципальной программы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704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сновное мероприятие «Создание условий для организации досуга и обеспечения жителей Сковородневского сельсовета Хомутовского района Курской области услугами организаций культуры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704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оплату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93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93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еспечение выплаты заработной платы с начислениями работникам муниципальных учреждений культур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11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111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Обеспечение первичных мер пожарной безопасности муниципального образования «Сковородневский сельсовет» Хомутовского района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«Пожарная безопасность и защита населения муниципального образования «Сковородневский сельсовет» Хомутовского района Курской област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муниципального образования «Сковородневский сельсовет» Хомутовско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ого образования «Сковородневский сельсовет» Хомутовского в границах населенных пунктов муниципальных образова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23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Администрации Сковородневского сельсовета Хомутовского района Кур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36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держание работника, осуществляющего выполнения переданных полномоч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П14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П14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2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представительного органа муниципального образо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муниципальной службы» в Сковородневском сельсовете Хомутовского района Кур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«Повышение профессиональной заинтересованности муниципальных служащих в прохождении муниципальной службы, повышение квалификации муниципальных служащих, укреплению материально-технической базы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развитие муниципальной служб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exac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(прочих)  обязательств органа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13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я полномочий по обеспечению населения экологически чистой питьевой во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6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 Сковородневского сельсовета Хомутовского района Курской области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е Хомутовского района Курской области «Социальная программа граждан Сковородневского сельсовета Хомутовского района Курской област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Сковородневского сельсовета Хомутовского района Курской области «Социальная поддержка граждан в Сковородневском сельсовете» Хомутовского района Кур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выплат пенсий за выслугу лет и доплат к пенсиям муниципальных служащих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и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50" w:type="dxa"/>
            <w:gridSpan w:val="5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5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</w:tblGrid>
      <w:tr>
        <w:trPr>
          <w:trHeight w:val="233" w:hRule="atLeast"/>
        </w:trPr>
        <w:tc>
          <w:tcPr>
            <w:tcW w:w="7176" w:type="dxa"/>
            <w:tcBorders/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Приложение № 12</w:t>
            </w:r>
          </w:p>
        </w:tc>
      </w:tr>
      <w:tr>
        <w:trPr>
          <w:trHeight w:val="325" w:hRule="atLeast"/>
        </w:trPr>
        <w:tc>
          <w:tcPr>
            <w:tcW w:w="71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вородневского  сельсовета Хомутовск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а Курской области от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О  проекте бюджета Сковородневского сов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Хомутовского района Курской области 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и на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</w:rPr>
        <w:t>Распределение бюджетных ассигнований по целевым статьям (муниципальным программам Сковородневского сельсовета Хомутовского района Курской области и непрограммным направлениям деятельности), группам видов расходов бюджета Сковородневского сельсовета Хомутовского района Курской области на плановый период 2023 и 2024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775"/>
        <w:gridCol w:w="709"/>
        <w:gridCol w:w="1275"/>
        <w:gridCol w:w="1276"/>
      </w:tblGrid>
      <w:tr>
        <w:trPr>
          <w:trHeight w:val="345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trHeight w:val="195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587</w:t>
            </w:r>
          </w:p>
        </w:tc>
      </w:tr>
      <w:tr>
        <w:trPr>
          <w:trHeight w:val="34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ённые расход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35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15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дпрограмма «Искусство» муниципальной программы Сковородневского сельсовета Хомутовского района Курской области «Развитие культуры в Сковородневском сельсовете Хомутовского района Курской област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8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2415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сновное мероприятие «Создание условий для организации досуга и обеспечения жителей Сковородневского сельсовета Хомутовского района Курской области услугами организаций культуры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8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2415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Обеспечение выплаты заработной платы с начислениями работникам муниципальных учреждений культу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15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Расходы на выплату персоналу в целях обеспечения выполнения функций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15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</w:tr>
      <w:tr>
        <w:trPr>
          <w:trHeight w:val="40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0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0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Благоустройство территории Сковородневского сельсовета Хомутовского района Курской област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0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0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Обеспечение первичных мер пожарной безопасности муниципального образования «Сковородневский сельсовет» Хомутовского район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 «Пожарная безопасность и защита населения муниципального образования «Сковородневский сельсовет» Хомутовского района Курской област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муниципального образования «Сковородневский сельсовет» Хомутовск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ого образования «Сковородневский сельсовет» Хомутовского в границах населенных пунктов муниципальных образова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Администрации Сковородневского сельсовета Хомутовского Курской обла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Администрации Сковородневского сельсовета Хомутовского района Курской обла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парат представительного органа муниципального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128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8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6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6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6 2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6 2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6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нд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6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Сковородневского сельсовета Хомутовского района Курской области «Социальная поддержка граждан в Сковородневском сельсовете Хомутовского района Курской област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Сковородневского сельсовета Хомутовского района Курской области «Социальная поддержка граждан в Сковородневском сельсовете Хомутовского района Курской област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выплат пенсий за выслугу лет и доплат к пенсиям муниципальных служащих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1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233" w:hRule="atLeast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4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риложение №13</w:t>
      </w:r>
    </w:p>
    <w:tbl>
      <w:tblPr>
        <w:tblW w:w="11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6"/>
      </w:tblGrid>
      <w:tr>
        <w:trPr>
          <w:trHeight w:val="325" w:hRule="atLeast"/>
        </w:trPr>
        <w:tc>
          <w:tcPr>
            <w:tcW w:w="11086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55980</wp:posOffset>
                      </wp:positionH>
                      <wp:positionV relativeFrom="paragraph">
                        <wp:posOffset>104140</wp:posOffset>
                      </wp:positionV>
                      <wp:extent cx="6508750" cy="1348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8750" cy="1348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5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ковородневского  сельсовета Хомут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района Курской области 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«О  проекте бюджета Сковородневск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Хомутовского района Курской области на 2022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и на плановый период 2023 и 2024 годов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08" w:leader="none"/>
                                            <w:tab w:val="left" w:pos="1416" w:leader="none"/>
                                            <w:tab w:val="left" w:pos="2124" w:leader="none"/>
                                            <w:tab w:val="left" w:pos="2832" w:leader="none"/>
                                            <w:tab w:val="left" w:pos="3540" w:leader="none"/>
                                            <w:tab w:val="left" w:pos="4248" w:leader="none"/>
                                            <w:tab w:val="left" w:pos="4956" w:leader="none"/>
                                            <w:tab w:val="left" w:pos="5664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02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5pt;height:106.2pt;mso-wrap-distance-left:9pt;mso-wrap-distance-right:9pt;mso-wrap-distance-top:0pt;mso-wrap-distance-bottom:0pt;margin-top:8.2pt;mso-position-vertical-relative:text;margin-left:6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ковородневского  сельсовета Хому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йона Курской области 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О  проекте бюджета Сковороднев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омутовского района Курской области на 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 на плановый период 2023 и 2024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35" w:hanging="0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Heading3"/>
        <w:ind w:right="140" w:hanging="0"/>
        <w:rPr/>
      </w:pPr>
      <w:r>
        <w:rPr>
          <w:sz w:val="22"/>
          <w:szCs w:val="22"/>
        </w:rPr>
        <w:t xml:space="preserve">Сковородневского  сельсовета </w:t>
      </w:r>
      <w:r>
        <w:rPr>
          <w:sz w:val="22"/>
          <w:szCs w:val="22"/>
          <w:lang w:val="ru-RU"/>
        </w:rPr>
        <w:t xml:space="preserve">Хомутовского района Курской области </w:t>
      </w:r>
      <w:r>
        <w:rPr>
          <w:sz w:val="22"/>
          <w:szCs w:val="22"/>
        </w:rPr>
        <w:t>на 202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ивлечение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187"/>
        <w:gridCol w:w="249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ценные бумаги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9,5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9,5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2. Погашение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104140</wp:posOffset>
                </wp:positionV>
                <wp:extent cx="609981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6237"/>
                              <w:gridCol w:w="2519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заимствований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погашения средств в 2022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тыс.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9pt;mso-wrap-distance-right:9pt;mso-wrap-distance-top:0pt;mso-wrap-distance-bottom:0pt;margin-top:8.2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6237"/>
                        <w:gridCol w:w="2519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ы заимствований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погашения средств в 2022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тыс. рубл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257"/>
        <w:gridCol w:w="242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ценные бумаги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25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0"/>
            </w:tblGrid>
            <w:tr>
              <w:trPr>
                <w:trHeight w:val="300" w:hRule="atLeast"/>
              </w:trPr>
              <w:tc>
                <w:tcPr>
                  <w:tcW w:w="10250" w:type="dxa"/>
                  <w:tcBorders/>
                </w:tcPr>
                <w:p>
                  <w:pPr>
                    <w:pStyle w:val="Normal"/>
                    <w:snapToGrid w:val="false"/>
                    <w:ind w:right="587" w:hanging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ind w:right="587" w:hanging="0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587" w:hanging="0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ind w:right="587" w:hanging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</w:t>
                  </w:r>
                </w:p>
                <w:p>
                  <w:pPr>
                    <w:pStyle w:val="Normal"/>
                    <w:ind w:right="587" w:hanging="0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</w:t>
                  </w:r>
                </w:p>
                <w:p>
                  <w:pPr>
                    <w:pStyle w:val="Normal"/>
                    <w:ind w:right="587" w:hanging="0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ind w:right="587" w:hanging="0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Приложение № 1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2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180" w:leader="none"/>
                      <w:tab w:val="left" w:pos="6555" w:leader="none"/>
                      <w:tab w:val="right" w:pos="10034" w:leader="none"/>
                    </w:tabs>
                    <w:ind w:right="587" w:hanging="0"/>
                    <w:jc w:val="right"/>
                    <w:rPr/>
                  </w:pPr>
                  <w:r>
                    <w:rPr>
                      <w:b/>
                      <w:sz w:val="22"/>
                    </w:rPr>
                    <w:t xml:space="preserve">                                                              </w:t>
                  </w:r>
                  <w:r>
                    <w:rPr>
                      <w:b/>
                      <w:sz w:val="22"/>
                    </w:rPr>
                    <w:t>к решению Собрания  депутатов Сковородневского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</w:tabs>
                    <w:ind w:right="587" w:hanging="0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                                                                      </w:t>
                  </w:r>
                  <w:r>
                    <w:rPr>
                      <w:b/>
                      <w:sz w:val="22"/>
                    </w:rPr>
                    <w:t xml:space="preserve">сельсовета   Хомутовского района Курской области 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664" w:leader="none"/>
                    </w:tabs>
                    <w:ind w:right="587" w:hanging="0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                                           </w:t>
                  </w:r>
                  <w:r>
                    <w:rPr>
                      <w:b/>
                      <w:sz w:val="22"/>
                      <w:szCs w:val="20"/>
                    </w:rPr>
                    <w:t xml:space="preserve">от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0250" w:type="dxa"/>
                  <w:tcBorders/>
                </w:tcPr>
                <w:p>
                  <w:pPr>
                    <w:pStyle w:val="Normal"/>
                    <w:ind w:right="587" w:hanging="0"/>
                    <w:jc w:val="right"/>
                    <w:rPr/>
                  </w:pPr>
                  <w:r>
                    <w:rPr>
                      <w:b/>
                      <w:sz w:val="22"/>
                    </w:rPr>
                    <w:t xml:space="preserve">                                                          </w:t>
                  </w:r>
                  <w:r>
                    <w:rPr>
                      <w:b/>
                      <w:sz w:val="22"/>
                    </w:rPr>
                    <w:t>«О проекте бюджета Сковородневского  сельсовета</w:t>
                  </w:r>
                </w:p>
                <w:p>
                  <w:pPr>
                    <w:pStyle w:val="Normal"/>
                    <w:ind w:right="587" w:hanging="0"/>
                    <w:jc w:val="right"/>
                    <w:rPr/>
                  </w:pPr>
                  <w:r>
                    <w:rPr>
                      <w:b/>
                      <w:sz w:val="22"/>
                    </w:rPr>
                    <w:t xml:space="preserve">                                                                         </w:t>
                  </w:r>
                  <w:r>
                    <w:rPr>
                      <w:b/>
                      <w:sz w:val="22"/>
                    </w:rPr>
                    <w:t xml:space="preserve">Хомутовского района Курской области  на 2022 и на плановый период 2023 и 2024 год годов»  </w:t>
                  </w:r>
                </w:p>
                <w:p>
                  <w:pPr>
                    <w:pStyle w:val="Normal"/>
                    <w:ind w:right="587" w:hanging="0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612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612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right="-13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муниципальных внутренних заимствований</w:t>
            </w:r>
          </w:p>
          <w:p>
            <w:pPr>
              <w:pStyle w:val="Heading3"/>
              <w:ind w:right="140" w:hanging="0"/>
              <w:rPr/>
            </w:pPr>
            <w:r>
              <w:rPr>
                <w:sz w:val="22"/>
                <w:szCs w:val="22"/>
              </w:rPr>
              <w:t>Сковородневского  сельсовета на 20</w:t>
            </w: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 xml:space="preserve"> и 20</w:t>
            </w:r>
            <w:r>
              <w:rPr>
                <w:sz w:val="22"/>
                <w:szCs w:val="22"/>
                <w:lang w:val="ru-RU"/>
              </w:rPr>
              <w:t>24</w:t>
            </w:r>
            <w:r>
              <w:rPr>
                <w:sz w:val="22"/>
                <w:szCs w:val="22"/>
              </w:rPr>
              <w:t xml:space="preserve">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ивлечение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386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5077"/>
              <w:gridCol w:w="1843"/>
              <w:gridCol w:w="1872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ы заимствова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ъем привлечения средств в 2022 году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 рублей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ъем привлечения средств в 2023 год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тыс. рублей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ые ценные бумаг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едиты кредитных организац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гашение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36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5077"/>
              <w:gridCol w:w="1843"/>
              <w:gridCol w:w="1846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Виды заимствова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ъем погашения средств в 2022 году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 рублей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ъем погашения средств в 2023 год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тыс. рублей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униципальные ценные бумаги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839,50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редиты кредитных организац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839,50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  <w:t xml:space="preserve">                                                         </w:t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right"/>
        <w:rPr/>
      </w:pPr>
      <w:r>
        <w:rPr>
          <w:sz w:val="22"/>
          <w:szCs w:val="16"/>
        </w:rPr>
        <w:t xml:space="preserve"> </w:t>
      </w:r>
      <w:r>
        <w:rPr>
          <w:b/>
        </w:rPr>
        <w:t>Приложение №  15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>Сковородневского  сельсовета Хомутов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айона Курской области от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 проекте бюджета Сковородневского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Хомутовского района Курской области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на 2022 год и на плановый период 2023 и 2024 годов»</w:t>
      </w:r>
      <w:r>
        <w:rPr>
          <w:b/>
          <w:sz w:val="22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ограмма муниципальных гарантий</w:t>
      </w:r>
    </w:p>
    <w:p>
      <w:pPr>
        <w:pStyle w:val="Heading3"/>
        <w:ind w:right="140" w:hanging="0"/>
        <w:rPr/>
      </w:pPr>
      <w:r>
        <w:rPr>
          <w:sz w:val="22"/>
          <w:szCs w:val="22"/>
        </w:rPr>
        <w:t>муниципального образования на 202</w:t>
      </w:r>
      <w:r>
        <w:rPr>
          <w:sz w:val="22"/>
          <w:szCs w:val="22"/>
          <w:lang w:val="ru-RU"/>
        </w:rPr>
        <w:t xml:space="preserve">2 </w:t>
      </w:r>
      <w:r>
        <w:rPr>
          <w:sz w:val="22"/>
          <w:szCs w:val="22"/>
        </w:rPr>
        <w:t>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1. Перечень подлежащих предоставлению муниципальных гарантий  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022 </w:t>
      </w:r>
      <w:r>
        <w:rPr/>
        <w:t xml:space="preserve"> году</w:t>
      </w:r>
    </w:p>
    <w:tbl>
      <w:tblPr>
        <w:tblW w:w="128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160"/>
        <w:gridCol w:w="1080"/>
        <w:gridCol w:w="1620"/>
        <w:gridCol w:w="1260"/>
        <w:gridCol w:w="1758"/>
        <w:gridCol w:w="1538"/>
        <w:gridCol w:w="130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Сумма гарантирования, </w:t>
              <w:tab/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о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</w:t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ind w:right="1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ind w:right="1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рок    гарант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2"/>
          <w:szCs w:val="22"/>
        </w:rPr>
        <w:t>по возможным гарантийным случаям, в 2022</w:t>
      </w:r>
      <w:r>
        <w:rPr/>
        <w:t xml:space="preserve"> году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3"/>
        <w:gridCol w:w="5037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гарантий по возмож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м случа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бюдж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 xml:space="preserve">  </w:t>
      </w:r>
    </w:p>
    <w:p>
      <w:pPr>
        <w:pStyle w:val="Normal"/>
        <w:jc w:val="right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jc w:val="right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jc w:val="right"/>
        <w:rPr/>
      </w:pPr>
      <w:r>
        <w:rPr>
          <w:b/>
        </w:rPr>
        <w:t>Приложение № 16</w:t>
      </w:r>
    </w:p>
    <w:p>
      <w:pPr>
        <w:pStyle w:val="Normal"/>
        <w:jc w:val="right"/>
        <w:rPr/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ковородневского  сельсовета Хомутов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айона Курской области от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 проекте бюджета Сковородневского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Хомутовского района Курской области</w:t>
      </w:r>
    </w:p>
    <w:p>
      <w:pPr>
        <w:pStyle w:val="Normal"/>
        <w:jc w:val="right"/>
        <w:rPr>
          <w:rFonts w:ascii="Arial Black" w:hAnsi="Arial Black" w:cs="Arial Black"/>
          <w:i/>
          <w:i/>
        </w:rPr>
      </w:pPr>
      <w:r>
        <w:rPr>
          <w:b/>
        </w:rPr>
        <w:t xml:space="preserve"> </w:t>
      </w:r>
      <w:r>
        <w:rPr>
          <w:b/>
        </w:rPr>
        <w:t>на 2022 год и на плановый период 2023 и 2024 годов»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2"/>
          <w:szCs w:val="22"/>
        </w:rPr>
      </w:pPr>
      <w:r>
        <w:rPr>
          <w:rFonts w:cs="Arial Black" w:ascii="Arial Black" w:hAnsi="Arial Black"/>
          <w:i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Программа муниципальных гарантий</w:t>
      </w:r>
    </w:p>
    <w:p>
      <w:pPr>
        <w:pStyle w:val="Heading3"/>
        <w:ind w:right="140" w:hanging="0"/>
        <w:rPr/>
      </w:pPr>
      <w:r>
        <w:rPr>
          <w:rFonts w:cs="Arial Black" w:ascii="Arial Black" w:hAnsi="Arial Black"/>
          <w:sz w:val="22"/>
          <w:szCs w:val="22"/>
        </w:rPr>
        <w:t>муниципального образования на 20</w:t>
      </w:r>
      <w:r>
        <w:rPr>
          <w:rFonts w:cs="Arial Black" w:ascii="Arial Black" w:hAnsi="Arial Black"/>
          <w:sz w:val="22"/>
          <w:szCs w:val="22"/>
          <w:lang w:val="ru-RU"/>
        </w:rPr>
        <w:t xml:space="preserve">23 </w:t>
      </w:r>
      <w:r>
        <w:rPr>
          <w:rFonts w:cs="Arial Black" w:ascii="Arial Black" w:hAnsi="Arial Black"/>
          <w:sz w:val="22"/>
          <w:szCs w:val="22"/>
        </w:rPr>
        <w:t>и 20</w:t>
      </w:r>
      <w:r>
        <w:rPr>
          <w:rFonts w:cs="Arial Black" w:ascii="Arial Black" w:hAnsi="Arial Black"/>
          <w:sz w:val="22"/>
          <w:szCs w:val="22"/>
          <w:lang w:val="ru-RU"/>
        </w:rPr>
        <w:t>24</w:t>
      </w:r>
      <w:r>
        <w:rPr>
          <w:rFonts w:cs="Arial Black" w:ascii="Arial Black" w:hAnsi="Arial Black"/>
          <w:sz w:val="22"/>
          <w:szCs w:val="22"/>
        </w:rPr>
        <w:t xml:space="preserve"> года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1. Перечень подлежащих предоставлению муниципальных гарантий  в </w:t>
      </w:r>
    </w:p>
    <w:p>
      <w:pPr>
        <w:pStyle w:val="Normal"/>
        <w:jc w:val="center"/>
        <w:rPr/>
      </w:pPr>
      <w:r>
        <w:rPr>
          <w:sz w:val="22"/>
          <w:szCs w:val="22"/>
        </w:rPr>
        <w:t>2023</w:t>
      </w:r>
      <w:r>
        <w:rPr/>
        <w:t xml:space="preserve"> году</w:t>
      </w:r>
    </w:p>
    <w:tbl>
      <w:tblPr>
        <w:tblW w:w="130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418"/>
        <w:gridCol w:w="1843"/>
        <w:gridCol w:w="1417"/>
        <w:gridCol w:w="1701"/>
        <w:gridCol w:w="1560"/>
        <w:gridCol w:w="1701"/>
        <w:gridCol w:w="1740"/>
        <w:gridCol w:w="1308"/>
      </w:tblGrid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Сумма гарантирования, </w:t>
              <w:tab/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</w:t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ind w:right="1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ind w:right="1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рок    гарантии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1.1 Перечень подлежащих предоставлению муниципальных гарантий  в </w:t>
      </w:r>
    </w:p>
    <w:p>
      <w:pPr>
        <w:pStyle w:val="Normal"/>
        <w:jc w:val="center"/>
        <w:rPr/>
      </w:pPr>
      <w:r>
        <w:rPr>
          <w:sz w:val="22"/>
          <w:szCs w:val="22"/>
        </w:rPr>
        <w:t>2024</w:t>
      </w:r>
      <w:r>
        <w:rPr/>
        <w:t xml:space="preserve"> году</w:t>
      </w:r>
    </w:p>
    <w:tbl>
      <w:tblPr>
        <w:tblW w:w="128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160"/>
        <w:gridCol w:w="1080"/>
        <w:gridCol w:w="1620"/>
        <w:gridCol w:w="1260"/>
        <w:gridCol w:w="1758"/>
        <w:gridCol w:w="1538"/>
        <w:gridCol w:w="130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Сумма гарантирования, </w:t>
              <w:tab/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о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</w:t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ind w:right="1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ind w:right="1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рок    гарант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.2. Общий объем бюджетных ассигнований, предусмотренных на исполнение муниципальных гарантий</w:t>
      </w:r>
    </w:p>
    <w:p>
      <w:pPr>
        <w:pStyle w:val="Normal"/>
        <w:jc w:val="center"/>
        <w:rPr/>
      </w:pPr>
      <w:r>
        <w:rPr>
          <w:sz w:val="22"/>
          <w:szCs w:val="22"/>
        </w:rPr>
        <w:t>по возможным гарантийным случаям, в 2023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3"/>
        <w:gridCol w:w="5037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гарантий по возмож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м случа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бюдж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1.2.2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2"/>
          <w:szCs w:val="22"/>
        </w:rPr>
        <w:t>по возможным гарантийным случаям, в 2024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3"/>
        <w:gridCol w:w="5037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гарантий по возмож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м случа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бюдж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02:00Z</dcterms:created>
  <dc:creator>Администрация</dc:creator>
  <dc:description/>
  <cp:keywords/>
  <dc:language>en-US</dc:language>
  <cp:lastModifiedBy>KONSTANTINE</cp:lastModifiedBy>
  <cp:lastPrinted>2021-01-19T15:43:00Z</cp:lastPrinted>
  <dcterms:modified xsi:type="dcterms:W3CDTF">2021-11-22T14:12:00Z</dcterms:modified>
  <cp:revision>5</cp:revision>
  <dc:subject/>
  <dc:title>  </dc:title>
</cp:coreProperties>
</file>