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Сковородневского сельсовета Хомутов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 от «__» ___________ 2016 г. № __)</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населенных пунктов, государственная собственность на который не разграничена, с кадастровым номером 46:26:1905501:88, площадью 96 000+/-108 кв.м., расположенного по адресу: Курская область, Хомутовский район, Сковородневский сельсовет, вблизи д. Голубовка, (далее – земельный участок)</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 xml:space="preserve">задаток для участия в аукционе по аренде зем. уч-ка к.н. </w:t>
      </w:r>
      <w:r>
        <w:rPr>
          <w:rFonts w:eastAsia="Times New Roman" w:cs="Times New Roman" w:ascii="Times New Roman" w:hAnsi="Times New Roman"/>
          <w:b/>
          <w:i/>
          <w:color w:val="000000"/>
          <w:sz w:val="24"/>
          <w:szCs w:val="24"/>
          <w:lang w:eastAsia="ar-SA"/>
        </w:rPr>
        <w:t>46:26:190501:88</w:t>
      </w:r>
      <w:r>
        <w:rPr>
          <w:rFonts w:cs="Times New Roman" w:ascii="Times New Roman" w:hAnsi="Times New Roman"/>
          <w:b/>
          <w:i/>
          <w:sz w:val="24"/>
          <w:szCs w:val="24"/>
        </w:rPr>
        <w:t>, согл. Договору о задатке от «__» _______ 2016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по оплате приобретаемого на аукционе права на заключение договора аренды земельного участка, и в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Сковородневского сельсовета Хомутовского района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Районные новости» Хомутовского района от «__» _____ 2016 г. № 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6» апрел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40:00Z</dcterms:created>
  <dc:creator>user</dc:creator>
  <dc:description/>
  <cp:keywords/>
  <dc:language>en-US</dc:language>
  <cp:lastModifiedBy>Admin</cp:lastModifiedBy>
  <dcterms:modified xsi:type="dcterms:W3CDTF">2016-03-10T07:40:00Z</dcterms:modified>
  <cp:revision>2</cp:revision>
  <dc:subject/>
  <dc:title/>
</cp:coreProperties>
</file>