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ковородне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проекте бюджета Сковородневского сельсовета на 2013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 плановый период 2014 и 2015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овородневского сельсов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проекте бюджета Сковородневского сельсовета на 2013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 плановый период 2014 и 2015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Сковородневского сельсовета н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государственных гарантий Курской области  в 2012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Сковородневского сельсовета по возможным гарантийным случаям, в 2012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областного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06:00Z</dcterms:created>
  <dc:creator>KarVN</dc:creator>
  <dc:description/>
  <cp:keywords/>
  <dc:language>en-US</dc:language>
  <cp:lastModifiedBy>Наталья</cp:lastModifiedBy>
  <cp:lastPrinted>2011-10-19T09:06:00Z</cp:lastPrinted>
  <dcterms:modified xsi:type="dcterms:W3CDTF">2012-11-14T11:42:00Z</dcterms:modified>
  <cp:revision>8</cp:revision>
  <dc:subject/>
  <dc:title/>
</cp:coreProperties>
</file>