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ковороднев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О проекте бюджете Сковородне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а 2013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 плановый период 2014 и 2015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ковородневского сельсов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О проекте бюджете Сковородн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на 2013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 плановый период 2014 и 2015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Сковородневского сельсовета на плановый период 2014 и 201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Сковородневского сельсовета  в 2014-2015 годах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Сковородневского сельсовета  по возможным гарантийным случаям, в 2014-2015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гарантий Кур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3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областного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1:11:00Z</dcterms:created>
  <dc:creator>KarVN</dc:creator>
  <dc:description/>
  <cp:keywords/>
  <dc:language>en-US</dc:language>
  <cp:lastModifiedBy>Наталья</cp:lastModifiedBy>
  <cp:lastPrinted>2011-10-19T09:06:00Z</cp:lastPrinted>
  <dcterms:modified xsi:type="dcterms:W3CDTF">2012-11-14T11:43:00Z</dcterms:modified>
  <cp:revision>8</cp:revision>
  <dc:subject/>
  <dc:title/>
</cp:coreProperties>
</file>