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9720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9720" w:hanging="0"/>
        <w:rPr>
          <w:sz w:val="22"/>
          <w:szCs w:val="22"/>
        </w:rPr>
      </w:pPr>
      <w:r>
        <w:rPr>
          <w:sz w:val="22"/>
          <w:szCs w:val="22"/>
        </w:rPr>
        <w:t>Администрацией Сковородневского сельсовета</w:t>
      </w:r>
    </w:p>
    <w:p>
      <w:pPr>
        <w:pStyle w:val="Normal"/>
        <w:ind w:left="9720" w:hanging="0"/>
        <w:rPr>
          <w:sz w:val="22"/>
          <w:szCs w:val="22"/>
        </w:rPr>
      </w:pPr>
      <w:r>
        <w:rPr>
          <w:sz w:val="22"/>
          <w:szCs w:val="22"/>
        </w:rPr>
        <w:t>Хомутовского  района</w:t>
      </w:r>
    </w:p>
    <w:p>
      <w:pPr>
        <w:pStyle w:val="Normal"/>
        <w:ind w:left="9720" w:hanging="0"/>
        <w:rPr>
          <w:sz w:val="22"/>
          <w:szCs w:val="22"/>
        </w:rPr>
      </w:pPr>
      <w:r>
        <w:rPr>
          <w:sz w:val="22"/>
          <w:szCs w:val="22"/>
        </w:rPr>
        <w:t>от 30.03.2017  № 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rPr/>
      </w:pPr>
      <w:r>
        <w:rPr>
          <w:b/>
          <w:sz w:val="22"/>
          <w:szCs w:val="22"/>
        </w:rPr>
        <w:t>по подготовке и проведению пожароопасного  сезона  2017 года</w:t>
      </w:r>
      <w:r>
        <w:rPr/>
        <w:t xml:space="preserve"> на территории Сковородневского сельсовета Хомутовского района </w:t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071"/>
        <w:gridCol w:w="7"/>
        <w:gridCol w:w="1997"/>
        <w:gridCol w:w="8"/>
        <w:gridCol w:w="387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Организационные мероприятия </w:t>
            </w:r>
          </w:p>
        </w:tc>
      </w:tr>
      <w:tr>
        <w:trPr>
          <w:trHeight w:val="5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перативных штабов по контролю за выполнением мероприятий по подготовке к пожароопасному сезону 2017 года на территории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5.03.2017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Б Администрации Сковородневского сельсовета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перечня населённых пунктов, социально значимых объектов на территории сельсовета, подверженных угрозе распространения лесных пожаров и сельскохозяйственных палов 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5.03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очнение группировки сил и средств сельского поселения, в том числе сельхозпроизводителей и лесопользователей  для выполнения противопожарных мероприятий, обратив особое внимание на их готовность к тушению пожаров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4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муниципальных планов превентивных мероприятий по подготовке к пожарооасному сезону 2017 года в ласах, населённых пунктах 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.04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отработке и корректировке паспортов безопасности населенных пунктов сельского поселения  с учетов возможных рисков возникновения и распространения природных пожаров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.04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проведении штабной тренировки по управлению силами и средствами при возникновении ЧС, вызванных природными пожарами на территории Хомутовского  района 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4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широкой информационной кампании, в том числе через СМИ, среди населения, направленной на соблюдение требований пожарной безопасности в лесах и населенных пунктах сельсовета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и необходимости ограничения въезда в леса и лесонасаждения средств транспорта, а также посещения леса населением, закрытие имеющихся на дорогах в лес шлагбаумов, установка щитов, предупреждающих о чрезвычайной пожарной опасности, выставление постов на контрольно- пропускных пунктах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озникновении чрезвычайных ситуаций в период введения особого противопожарного режима в лесах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мутовское отделением полиции МО МВД Россиии «Дмитриевский», отдел комитета лесного хозяйства Курской области по Хомутовскому району, глава сельсовета</w:t>
            </w:r>
          </w:p>
        </w:tc>
      </w:tr>
      <w:tr>
        <w:trPr>
          <w:trHeight w:val="3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штабных тренировок по управлению силами и средствами при возникновении ЧС, вызванных природными пожарами на территории Хомутов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 15.04.2017 г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 Админимтрации Хомутовского района, органы местного самоуправления, отдел комитета лесного хозяйства Курской области по Хомутовскому лесничеству, КХ «Гончарук Ю.А.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и разъяснительной работы с детьми в образовательных учреждениях  на территории сельсовета по вопросам соблюдения Правил пожарной безопасн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омственные учреждения</w:t>
            </w:r>
          </w:p>
        </w:tc>
      </w:tr>
      <w:tr>
        <w:trPr>
          <w:trHeight w:val="2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 необходимости шлагбаумов, имеющих на дорогах в лес, установка аншлагов, предупреждающих о чрезвычайной пожарной опасн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введения особого противопожарного режима в лесах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митета лесного хозяйства Курской области по Хомутовскому району, глава сельсовета</w:t>
            </w:r>
          </w:p>
        </w:tc>
      </w:tr>
      <w:tr>
        <w:trPr>
          <w:trHeight w:val="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полнительного привлечения общественных объединений пожарной охраны, волонтеров и проведение их подготовки по тушению природных пожаров и патрулировани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пожароопас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зона 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омитета лесного хозяйства Курской области в Хомутовскому району, глава сельсовета </w:t>
            </w:r>
          </w:p>
        </w:tc>
      </w:tr>
      <w:tr>
        <w:trPr>
          <w:trHeight w:val="657" w:hRule="atLeast"/>
        </w:trPr>
        <w:tc>
          <w:tcPr>
            <w:tcW w:w="1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Практические мероприят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го состояния занимаемых и обслуживаемых территории(очистка и минерализация полос отчуждения вдоль дорог, деревьев и кустарников вдоль просек воздушных линий электропередачи), создание резервов материально – технических средств (горюче-смазочных материалов, противопожарного инвентаря и иного оборудования) для организации тушения пожаров собственными силами с действующим законодательством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0.04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Хомутовское ДЭП», Хомутовские РЭС, энергоучасток п.Хомутовка ОАО «Курские электрические сети», 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отивопожарных мероприятий (обновление и создание защитных минерализованных полос, прокладку просек, противопожарных разрывов) на территории лесных массивов,  населенных пунктов, садоводческих обществ, находящихся в непосредственной близости от лесных массивов,  а также  установка шлагбаумов, аншлагов, удалению сухой растительности 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5.04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, КХ «Гончарук Ю.А.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одъездов к водоисточникам пожарных машин, оборудование естественных и искусственных водоемов площадками, оборудование  водонапорных башен устройствами для забора воды для тушения лесных пожаров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.04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 не менее трех ранцевых огнетушителей для нужд добровольной пожарной охраны сельского поселения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5.03.2017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улирования наиболее пожароопасных участков возникновения лесных пожаров, создание мобильных отрядов добровольных пожарных для ликвидации лесных пожаров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ожароопасного сезо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митета лесного хозяйства Курской области по Хомутовскому лесничеству, КЧС и ОПБ Администрации Хомутовского района, глава сельсове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работы по предупреждению и пресечению правонарушений, предусмотренных ст.63 ЗКО от 4 января 2003 года № 1 – ЗКО «Об административных правонарушениях в Курской области»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пожароопас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МВД России по Хомутовскому району,  Глава сельсовета</w:t>
            </w:r>
          </w:p>
        </w:tc>
      </w:tr>
    </w:tbl>
    <w:p>
      <w:pPr>
        <w:sectPr>
          <w:type w:val="nextPage"/>
          <w:pgSz w:orient="landscape" w:w="16838" w:h="11906"/>
          <w:pgMar w:left="1134" w:right="295" w:gutter="0" w:header="0" w:top="266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7:00Z</dcterms:created>
  <dc:creator>1</dc:creator>
  <dc:description/>
  <cp:keywords/>
  <dc:language>en-US</dc:language>
  <cp:lastModifiedBy>Admin</cp:lastModifiedBy>
  <cp:lastPrinted>2017-03-31T13:37:00Z</cp:lastPrinted>
  <dcterms:modified xsi:type="dcterms:W3CDTF">2017-03-31T10:38:00Z</dcterms:modified>
  <cp:revision>4</cp:revision>
  <dc:subject/>
  <dc:title>Утвержден</dc:title>
</cp:coreProperties>
</file>