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Сковородне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Сковороднево, ул.Школьная, д.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ем заявителей: с 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автономное учреждение Курской области 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автономное учреждение Курской области 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автономное учреждение Курской области 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, автономное учреждение Курской области 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92-24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сковороднев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kovorodnev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9:00Z</dcterms:created>
  <dc:creator>Admin</dc:creator>
  <dc:description/>
  <cp:keywords/>
  <dc:language>en-US</dc:language>
  <cp:lastModifiedBy>Admin</cp:lastModifiedBy>
  <dcterms:modified xsi:type="dcterms:W3CDTF">2019-01-25T09:19:00Z</dcterms:modified>
  <cp:revision>8</cp:revision>
  <dc:subject/>
  <dc:title/>
</cp:coreProperties>
</file>