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льх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ольх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 2012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плановый период 2013 и 2014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льховского сельсов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 бюджете ольх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 2012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плановый период 2013 и 2014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Ольховского сельсовета на плановый период 2013 и 201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Ольховского сельсовета  в 2013-2014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Ольховского сельсовета  по возможным гарантийным случаям, в 2013-2014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3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11:00Z</dcterms:created>
  <dc:creator>KarVN</dc:creator>
  <dc:description/>
  <cp:keywords/>
  <dc:language>en-US</dc:language>
  <cp:lastModifiedBy>User</cp:lastModifiedBy>
  <cp:lastPrinted>2011-10-19T09:06:00Z</cp:lastPrinted>
  <dcterms:modified xsi:type="dcterms:W3CDTF">2011-11-16T21:46:00Z</dcterms:modified>
  <cp:revision>4</cp:revision>
  <dc:subject/>
  <dc:title/>
</cp:coreProperties>
</file>