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Ольх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Ольховского сельсовета  на 2012 год и плановый период 2013-2014гг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Ольх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Ольховского сельсовета  на 2012 год и плановый период 2013-2014гг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юджета  « Ольховского  сельсовета »  в плановом периоде 2013-2014гг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>
          <w:cantSplit w:val="true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 Ольховского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203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получ в виде аренд платы за земел участки, государствен собственн на которые не разграничена и которые располож в границ поселен, а также средства от продажи права на заключен договоров аренда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3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3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 14 0203</w:t>
            </w:r>
            <w:r>
              <w:rPr>
                <w:sz w:val="22"/>
                <w:szCs w:val="24"/>
                <w:lang w:val="en-US"/>
              </w:rPr>
              <w:t>3</w:t>
            </w:r>
            <w:r>
              <w:rPr>
                <w:sz w:val="22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 14 0203</w:t>
            </w:r>
            <w:r>
              <w:rPr>
                <w:sz w:val="22"/>
                <w:szCs w:val="24"/>
                <w:lang w:val="en-US"/>
              </w:rPr>
              <w:t>3</w:t>
            </w:r>
            <w:r>
              <w:rPr>
                <w:sz w:val="22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1 14 06026 10 0000 4</w:t>
            </w:r>
            <w:r>
              <w:rPr>
                <w:color w:val="000000"/>
                <w:sz w:val="22"/>
                <w:szCs w:val="24"/>
                <w:lang w:val="en-US"/>
              </w:rPr>
              <w:t>3</w:t>
            </w:r>
            <w:r>
              <w:rPr>
                <w:color w:val="000000"/>
                <w:sz w:val="22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2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3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 05000 1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Доходы бюджетов поселений от возврата остатков субсидий , субвенций и иных бюджетных трансфертов ,имеющих целевое назначение, прошлых лет*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зврат остатков  субсидий  и субвенций из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Безвозмездные поступления*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отация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 01003 10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0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Доходы от размещения 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3 01 0</w:t>
            </w:r>
            <w:r>
              <w:rPr>
                <w:color w:val="000000"/>
                <w:sz w:val="22"/>
                <w:szCs w:val="24"/>
                <w:lang w:val="en-US"/>
              </w:rPr>
              <w:t>2</w:t>
            </w:r>
            <w:r>
              <w:rPr>
                <w:color w:val="000000"/>
                <w:sz w:val="22"/>
                <w:szCs w:val="24"/>
              </w:rPr>
              <w:t>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02 01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Доходы от оказания услуг, 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3 02 02045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03 0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Поступления от возмещения ущерба при возникновении страховых случаев, когда выгода приобретателей по договорам страхования, выступают муниципальные учреждения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 Главными администраторами дохода, администраторов доходов по подгруппе доходов « </w:t>
      </w:r>
      <w:r>
        <w:rPr>
          <w:sz w:val="22"/>
          <w:szCs w:val="24"/>
        </w:rPr>
        <w:t>118 05000 10 0000 000 Доходы бюджетов поселений от возврата остатков субсидий и субвенций прошлых лет» являются уполномоченные органы местного самоуправления, а так же созданные ими бюджетные учреждения, предоставляемые соответствующие субсидии и субвен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** Главными администраторами дохода, администраторов доходов по подгруппе доходов «</w:t>
      </w:r>
      <w:r>
        <w:rPr>
          <w:color w:val="000000"/>
          <w:sz w:val="22"/>
          <w:szCs w:val="24"/>
        </w:rPr>
        <w:t xml:space="preserve">202 00000 00 0000 000 Безвозмездные поступления»( части доходов, зачисляемых в бюджеты поселений) </w:t>
      </w:r>
      <w:r>
        <w:rPr>
          <w:sz w:val="22"/>
          <w:szCs w:val="24"/>
        </w:rPr>
        <w:t>являются уполномоченные органы местного самоуправления, а так же созданные ими бюджет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29:00Z</dcterms:created>
  <dc:creator>Tanya</dc:creator>
  <dc:description/>
  <cp:keywords/>
  <dc:language>en-US</dc:language>
  <cp:lastModifiedBy>User</cp:lastModifiedBy>
  <cp:lastPrinted>2008-11-08T17:37:00Z</cp:lastPrinted>
  <dcterms:modified xsi:type="dcterms:W3CDTF">2011-11-16T21:40:00Z</dcterms:modified>
  <cp:revision>4</cp:revision>
  <dc:subject/>
  <dc:title/>
</cp:coreProperties>
</file>