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Сковородне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Сковороднево, ул.Школьная, д.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ем заявителей: с 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- автономное учреждение Курской области 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автономное учреждение Курской области 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автономное учреждение Курской области 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, автономное учреждение Курской области 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92-24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рес официального сайта Администрации: .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сковородневский.ру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kovorodnevo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втономное учреждение Курской области 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2:00Z</dcterms:created>
  <dc:creator>Admin</dc:creator>
  <dc:description/>
  <dc:language>en-US</dc:language>
  <cp:lastModifiedBy>USER</cp:lastModifiedBy>
  <dcterms:modified xsi:type="dcterms:W3CDTF">2019-10-02T06:12:00Z</dcterms:modified>
  <cp:revision>2</cp:revision>
  <dc:subject/>
  <dc:title/>
</cp:coreProperties>
</file>