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ложение №4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утверждено 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ковородневского сельсовета Хомутовского райо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урской област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</w:rPr>
        <w:t>14 от «14» мая 2020 г.)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роект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ГОВОР № ___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упли – продажи земельного участк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. Сковороднево                                                                    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» ___________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20 год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ковородневского сельсовета Хомут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родавец»</w:t>
      </w:r>
      <w:r>
        <w:rPr>
          <w:rFonts w:cs="Times New Roman" w:ascii="Times New Roman" w:hAnsi="Times New Roman"/>
          <w:sz w:val="24"/>
          <w:szCs w:val="24"/>
        </w:rPr>
        <w:t>, в лице Главы сельсовета Друговой Людмилы Алексеевны, действующего на основании Уста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с одной стороны,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в лице _____________, действующего на основании_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енуемый в дальнейш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Покупатель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с другой сторон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овместно именуемые в дальнейшем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Стороны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в соответствии со ст.ст. 447-449 Гражданского Кодекса РФ, с Земельным кодексом РФ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ос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токола № __ от «__» ___________ 2020 г. _________________________________________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 Извещен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________________________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Общероссийском сайте торгов, заключили настоящий Договор (далее по тексту –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Договор»</w:t>
      </w:r>
      <w:r>
        <w:rPr>
          <w:rFonts w:eastAsia="Times New Roman" w:cs="Times New Roman" w:ascii="Times New Roman" w:hAnsi="Times New Roman"/>
          <w:sz w:val="24"/>
          <w:szCs w:val="24"/>
        </w:rPr>
        <w:t>) о нижеследующ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hanging="1647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едмет Догово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.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язуется передать в собственнос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купател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земельный участок из земель </w:t>
      </w:r>
      <w:r>
        <w:rPr>
          <w:rFonts w:cs="Times New Roman" w:ascii="Times New Roman" w:hAnsi="Times New Roman"/>
          <w:sz w:val="24"/>
          <w:szCs w:val="24"/>
        </w:rPr>
        <w:t xml:space="preserve">сельскохозяйственного назначения, находящегося в собственности муниципального образования «Сковородневский сельсовет» Хомутовского района Курской области, с кадастровым номером 46:26:190611:12,                                         площадью 116000 +/- 2980 кв.м., разрешенное использование – Для сельскохозяйственного производства, адрес: установлено относительно ориентира, расположенного в границах участка. Почтовый адрес ориентира: Курская область, Хомутовский район, Сковородневский сельсовет, кооп. им. Киров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далее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часток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язуется принять в соответствии с условиями настоящего договор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уплатить за него определенную настоящим договором денежную сумм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.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ряжение Участком осуществляется Администрацией Сковородневского сельсовета Хомутовского района на основании права собственности на земельный участок, что подтверждается выпиской из ЕГРП на недвижимое имущество и сделок с ним (собственность, 46:26:190611:12-46/027/2019-3, 04.06.2019 г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.3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дтверждает, что на момент подписания настоящего Договор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икому не продан, не подарен, не заложен, в споре и под арестом (запрещением) не состои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.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родается на основании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я Администрации Сковородневского сельсовета Хомутовского района Курской области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__» _________2020 г. № ____ </w:t>
      </w:r>
      <w:r>
        <w:rPr>
          <w:rFonts w:cs="Times New Roman" w:ascii="Times New Roman" w:hAnsi="Times New Roman"/>
          <w:sz w:val="24"/>
          <w:szCs w:val="24"/>
        </w:rPr>
        <w:t>«О заключении договора купли-продажи земельного участка по итогам аукциона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0"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тоимость Участка и порядок его оплат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 итогам аукциона цена продажи Участк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оставляет: </w:t>
      </w:r>
      <w:r>
        <w:rPr>
          <w:rFonts w:cs="Times New Roman" w:ascii="Times New Roman" w:hAnsi="Times New Roman"/>
          <w:b/>
          <w:sz w:val="24"/>
          <w:szCs w:val="24"/>
        </w:rPr>
        <w:t>______________________ (__________________) руб. __ коп. (НДС не облагается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2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даток, перечисленный на основании договора о задатк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 __ от «__» _________ 2020 г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победителем аукцио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счет Организатора торгов – Общества с ограниченной ответственностью Специализированной организации «Тендер-Инфо»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умм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________________________ (_____________________) руб. ___ коп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еречислен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Организатором торг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бюджет Администрации Сковородневского сельсовета Хомутовского района Курской области по реквизитам, указанным в п. 2.3. Договор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 засчитан в счет оплаты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 настоящем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гово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3. С учетом п. 2.2. настоящего Договор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обязан уплатить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счет Администрации Сковородневского сельсовета Хомутовского района Курской области денежные средства в </w:t>
      </w:r>
      <w:r>
        <w:rPr>
          <w:rFonts w:cs="Times New Roman" w:ascii="Times New Roman" w:hAnsi="Times New Roman"/>
          <w:b/>
          <w:sz w:val="24"/>
          <w:szCs w:val="24"/>
        </w:rPr>
        <w:t>размере ________________ (_________________) руб. __ коп. без учета НДС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оторые должны быть внесены в безналичном порядке </w:t>
      </w:r>
      <w:r>
        <w:rPr>
          <w:rFonts w:eastAsia="Times New Roman" w:cs="Times New Roman" w:ascii="Times New Roman" w:hAnsi="Times New Roman"/>
          <w:sz w:val="24"/>
          <w:szCs w:val="24"/>
        </w:rPr>
        <w:t>по следующим реквизитам: Получатель: _________________________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р/с _____________________ в ______________________, ИНН ___________________, КПП ______________________, БИК ______________, л/с _______________, ОГРН _________________, ОКТМО ____________________, </w:t>
      </w:r>
      <w:r>
        <w:rPr>
          <w:rFonts w:cs="Times New Roman" w:ascii="Times New Roman" w:hAnsi="Times New Roman"/>
          <w:sz w:val="24"/>
          <w:szCs w:val="24"/>
        </w:rPr>
        <w:t>КБК 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е позднее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___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_______ 2020 г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платежном поручении, оформляющем оплату, должны быть указаны сведения о наименовани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я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дате и номере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оментом оплаты считается день зачисления на счё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енежных средств согласно пункту 2.3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акт оплаты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дтверждается выпиской со сче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 поступлении денежных средств в размере и сроки, предусмотренные настоящим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оговоро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сполнение обязательств по оплат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частка 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ыть возложено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на третье лицо. При это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обязан принять платёж, произведённый третьим лицо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Передача Участ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ередается по месту его нахождения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находится по адресу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  <w:t>Российская Федерация, Курская область, Хомутовский район, Сковородневский сельсовет, кооп. им. Киро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2. Передач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родавц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и принятие ег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существляется путем подписания сторонами акта приема-передачи (Приложение № 1 к настоящему Договору)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читается переданным в распоряжени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окупа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 момента подписания Сторонами передаточного а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3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должен быть передан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родавц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окупател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не позднее 30 дней после дня его полной оплат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I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Ответственность сторон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1. 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2. За нарушение срока внесения платежа, указанного в пункте 2.3. Договора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ыплачивае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ени из расчета 0,1% от цен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 каждый календарный день просроч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4.3. В случае, есл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казывается от приняти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частка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о настоящий Договор прекращает свое действие с момента уведомлени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б отказе в получени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частка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 этом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ыплачивает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одавцу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штраф в размере внесенного задатка. В предусмотренном настоящим пунктом случа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ю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озвращаются перечисленные им в счет оплат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енежные средства за вычетом суммы штрафа. Удержанная сумма денежных средств засчитывается в счет уплат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штрафа за неисполнение обязанности по принятию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част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Прочие услови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1. Стороны подтверждают отсутствие обстоятельств, вынуждающих заключить данный Договор на крайне невыгодных для себя услови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5.2. Договор считается заключенным с момента его подписан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торон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5.3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риобретает право собственности н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час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 момента государственной регистрации перехода права собственности в уполномоченном органе Управления Федеральной службы государственной регистрации, кадастра и картограф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4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6.1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оговор составлен в трех экземплярах, имеющих одинаковую юридическую силу, один экземпляр для Управления Федеральной службы государственной регистрации, кадастра и картографии по Курской области, и по одному экземпляру для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купа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Юридические адреса и реквизиты Сторон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6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дминистрация Сковородневского сельсовета Хомутовского района Курской области 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u w:val="single"/>
              </w:rPr>
              <w:t>Юридический и почтовый адрес: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 xml:space="preserve">307565, Курская обл., Хомутовский р-он, 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с. Сковороднево, ул. Школьная, д.5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</w:rPr>
              <w:t>ИНН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 xml:space="preserve"> 4626000766, </w:t>
            </w: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</w:rPr>
              <w:t>КПП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 xml:space="preserve"> 462601001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</w:rPr>
              <w:t xml:space="preserve">ОГРН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024600840186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</w:rPr>
              <w:t xml:space="preserve">л/с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 xml:space="preserve">03443023640 в УФК по Курской области 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</w:rPr>
              <w:t>р/с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 xml:space="preserve"> 40204810145250000304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</w:rPr>
              <w:t>БИК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 xml:space="preserve"> 043807001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Отделение Курск г. Курск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</w:rPr>
              <w:t xml:space="preserve">ОКПО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04180648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</w:rPr>
              <w:t xml:space="preserve">ОГРН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024600746378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</w:rPr>
              <w:t xml:space="preserve">ОКТМО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38646472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</w:rPr>
              <w:t>тел.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 xml:space="preserve"> +7 (47137) 3-92-24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  <w:lang w:val="en-US"/>
              </w:rPr>
              <w:t>e-mail:</w:t>
            </w: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4"/>
                <w:szCs w:val="24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pacing w:val="-12"/>
                  <w:sz w:val="24"/>
                  <w:szCs w:val="24"/>
                  <w:lang w:val="en-US"/>
                </w:rPr>
                <w:t>adm.skovorodnevo@yandex.ru</w:t>
              </w:r>
            </w:hyperlink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дписи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0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т Продав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т Покупателя</w:t>
            </w:r>
          </w:p>
        </w:tc>
      </w:tr>
      <w:tr>
        <w:trPr>
          <w:trHeight w:val="80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овородневского сельсовета Хомутовск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йо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кой обла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 / Л.А. Друг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__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/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договору купли-продажи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емельного участка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 от «__» _________ 2020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</w:rPr>
        <w:t xml:space="preserve">АКТ ПРИЕМА-ПЕРЕДАЧИ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</w:rPr>
        <w:t>земельного участк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. Сковороднево                                                                  «</w:t>
      </w:r>
      <w:r>
        <w:rPr>
          <w:rFonts w:eastAsia="Times New Roman" w:cs="Times New Roman" w:ascii="Times New Roman" w:hAnsi="Times New Roman"/>
        </w:rPr>
        <w:t xml:space="preserve">__» ___________ </w:t>
      </w:r>
      <w:r>
        <w:rPr>
          <w:rFonts w:eastAsia="Times New Roman" w:cs="Times New Roman" w:ascii="Times New Roman" w:hAnsi="Times New Roman"/>
          <w:color w:val="000000"/>
        </w:rPr>
        <w:t>2020 год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Администрация Сковородневского сельсовета Хомутовского района Курской области, </w:t>
      </w:r>
      <w:r>
        <w:rPr>
          <w:rFonts w:cs="Times New Roman" w:ascii="Times New Roman" w:hAnsi="Times New Roman"/>
          <w:sz w:val="20"/>
          <w:szCs w:val="20"/>
        </w:rPr>
        <w:t xml:space="preserve">именуемая в дальнейшем </w:t>
      </w:r>
      <w:r>
        <w:rPr>
          <w:rFonts w:cs="Times New Roman" w:ascii="Times New Roman" w:hAnsi="Times New Roman"/>
          <w:b/>
          <w:sz w:val="20"/>
          <w:szCs w:val="20"/>
        </w:rPr>
        <w:t>«Продавец»,</w:t>
      </w:r>
      <w:r>
        <w:rPr>
          <w:rFonts w:cs="Times New Roman" w:ascii="Times New Roman" w:hAnsi="Times New Roman"/>
          <w:sz w:val="20"/>
          <w:szCs w:val="20"/>
        </w:rPr>
        <w:t xml:space="preserve"> в лице Главы сельсовета Друговой Людмилы Алексеевны, действующего на основании Устав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, с одной стороны, и </w:t>
      </w:r>
      <w:r>
        <w:rPr>
          <w:rFonts w:cs="Times New Roman" w:ascii="Times New Roman" w:hAnsi="Times New Roman"/>
          <w:b/>
          <w:sz w:val="20"/>
          <w:szCs w:val="20"/>
        </w:rPr>
        <w:t>________________________________________</w:t>
      </w:r>
      <w:r>
        <w:rPr>
          <w:rFonts w:cs="Times New Roman" w:ascii="Times New Roman" w:hAnsi="Times New Roman"/>
          <w:sz w:val="20"/>
          <w:szCs w:val="20"/>
        </w:rPr>
        <w:t xml:space="preserve">, в лице </w:t>
      </w:r>
      <w:r>
        <w:rPr>
          <w:rFonts w:cs="Times New Roman" w:ascii="Times New Roman" w:hAnsi="Times New Roman"/>
          <w:b/>
          <w:sz w:val="20"/>
          <w:szCs w:val="20"/>
        </w:rPr>
        <w:t>_____________</w:t>
      </w:r>
      <w:r>
        <w:rPr>
          <w:rFonts w:cs="Times New Roman" w:ascii="Times New Roman" w:hAnsi="Times New Roman"/>
          <w:sz w:val="20"/>
          <w:szCs w:val="20"/>
        </w:rPr>
        <w:t>, действующий на основании __________</w:t>
      </w:r>
      <w:r>
        <w:rPr>
          <w:rFonts w:cs="Times New Roman" w:ascii="Times New Roman" w:hAnsi="Times New Roman"/>
          <w:b/>
          <w:sz w:val="20"/>
          <w:szCs w:val="20"/>
        </w:rPr>
        <w:t>______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именуемый в дальнейше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«Покупатель»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>с другой стороны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совместно именуемые в дальнейшем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«Стороны»</w:t>
      </w:r>
      <w:r>
        <w:rPr>
          <w:rFonts w:eastAsia="Times New Roman"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составили настоящий акт приема-передачи о нижеследующ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1. В соответствии   с условиями   Договора    №___ купли-продажи      земельного    участка    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от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20 года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pacing w:val="-10"/>
          <w:sz w:val="20"/>
          <w:szCs w:val="20"/>
        </w:rPr>
        <w:t>Продавец</w:t>
      </w:r>
      <w:r>
        <w:rPr>
          <w:rFonts w:eastAsia="Times New Roman" w:cs="Times New Roman" w:ascii="Times New Roman" w:hAnsi="Times New Roman"/>
          <w:bCs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>продал и передал в собственность</w:t>
      </w:r>
      <w:r>
        <w:rPr>
          <w:rFonts w:eastAsia="Times New Roman" w:cs="Times New Roman" w:ascii="Times New Roman" w:hAnsi="Times New Roman"/>
          <w:bCs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  <w:t>Покупателя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, а </w:t>
      </w:r>
      <w:r>
        <w:rPr>
          <w:rFonts w:eastAsia="Times New Roman" w:cs="Times New Roman" w:ascii="Times New Roman" w:hAnsi="Times New Roman"/>
          <w:b/>
          <w:color w:val="000000"/>
          <w:spacing w:val="-10"/>
          <w:sz w:val="20"/>
          <w:szCs w:val="20"/>
        </w:rPr>
        <w:t>Покупатель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оплатил и принял </w:t>
      </w:r>
      <w:r>
        <w:rPr>
          <w:rFonts w:eastAsia="Times New Roman" w:cs="Times New Roman" w:ascii="Times New Roman" w:hAnsi="Times New Roman"/>
          <w:bCs/>
          <w:color w:val="000000"/>
          <w:spacing w:val="-10"/>
          <w:sz w:val="20"/>
          <w:szCs w:val="20"/>
        </w:rPr>
        <w:t xml:space="preserve">земельный участок из земель </w:t>
      </w:r>
      <w:r>
        <w:rPr>
          <w:rFonts w:cs="Times New Roman" w:ascii="Times New Roman" w:hAnsi="Times New Roman"/>
          <w:sz w:val="20"/>
          <w:szCs w:val="20"/>
        </w:rPr>
        <w:t>сельскохозяйственного назначения, находящегося в собственности муниципального образования «Сковородневский сельсовет» Хомутовского района Курской области, с кадастровым номером 46:26:190611:12,   площадью 116000 +/- 2980 кв.м., разрешенное использование – Для сельскохозяйственного производства, адрес: установлено относительно ориентира, расположенного в границах участка. Почтовый адрес ориентира: Курская область, Хомутовский район, Сковородневский сельсовет, кооп. им. Кирова</w:t>
      </w:r>
      <w:r>
        <w:rPr>
          <w:rFonts w:eastAsia="Times New Roman" w:cs="Times New Roman" w:ascii="Times New Roman" w:hAnsi="Times New Roman"/>
          <w:bCs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-10"/>
          <w:sz w:val="20"/>
          <w:szCs w:val="20"/>
        </w:rPr>
        <w:t>(далее – Участок)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2. </w:t>
      </w:r>
      <w:r>
        <w:rPr>
          <w:rFonts w:cs="Times New Roman" w:ascii="Times New Roman" w:hAnsi="Times New Roman"/>
          <w:sz w:val="20"/>
          <w:szCs w:val="20"/>
        </w:rPr>
        <w:t xml:space="preserve">Претензий у Покупателя к Продавцу по передаваемому </w:t>
      </w:r>
      <w:r>
        <w:rPr>
          <w:rFonts w:cs="Times New Roman" w:ascii="Times New Roman" w:hAnsi="Times New Roman"/>
          <w:b/>
          <w:sz w:val="20"/>
          <w:szCs w:val="20"/>
        </w:rPr>
        <w:t>Участку</w:t>
      </w:r>
      <w:r>
        <w:rPr>
          <w:rFonts w:cs="Times New Roman" w:ascii="Times New Roman" w:hAnsi="Times New Roman"/>
          <w:sz w:val="20"/>
          <w:szCs w:val="20"/>
        </w:rPr>
        <w:t xml:space="preserve"> не имеетс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3. Настоящим актом приема-передачи каждая из сторон по Договору подтверждает, что обязательства сторон по передаче </w:t>
      </w:r>
      <w:r>
        <w:rPr>
          <w:rFonts w:eastAsia="Times New Roman" w:cs="Times New Roman" w:ascii="Times New Roman" w:hAnsi="Times New Roman"/>
          <w:b/>
          <w:color w:val="000000"/>
          <w:spacing w:val="-6"/>
          <w:sz w:val="20"/>
          <w:szCs w:val="20"/>
        </w:rPr>
        <w:t>Участка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>выполнены, расчет произведен полность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4. Настоящий акт   приема-передачи    является    неотъемлемой    частью    Договора    купли-продажи земельного участка 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№ ___ от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20 года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астоящий акт составлен в трех экземплярах, имеющих одинаковую юридическую силу, один экземпляр для Управления Федеральной службы государственной регистрации, кадастра и картографии по Курской области, и по одному экземпляру у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Покупателя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Продавца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6. Юридические адреса и реквизиты Сторон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6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давец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Администрация Сковородневского сельсовета Хомутовского района Курской области 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  <w:u w:val="single"/>
              </w:rPr>
              <w:t>Юридический и почтовый адрес: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 xml:space="preserve">307565, Курская обл., Хомутовский р-он, 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с. Сковороднево, ул. Школьная, д.5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</w:rPr>
              <w:t>ИНН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 xml:space="preserve"> 4626000766, </w:t>
            </w: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</w:rPr>
              <w:t>КПП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 xml:space="preserve"> 462601001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</w:rPr>
              <w:t xml:space="preserve">ОГРН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024600840186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</w:rPr>
              <w:t xml:space="preserve">л/с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 xml:space="preserve">03443023640 в УФК по Курской области 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</w:rPr>
              <w:t>р/с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 xml:space="preserve"> 40204810145250000304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</w:rPr>
              <w:t>БИК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 xml:space="preserve"> 043807001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Отделение Курск г. Курск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</w:rPr>
              <w:t xml:space="preserve">ОКПО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04180648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</w:rPr>
              <w:t xml:space="preserve">ОГРН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024600746378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</w:rPr>
              <w:t xml:space="preserve">ОКТМО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38646472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0"/>
                <w:szCs w:val="20"/>
              </w:rPr>
              <w:t>тел.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 xml:space="preserve"> +7 (47137) 3-92-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0"/>
                <w:szCs w:val="20"/>
                <w:lang w:val="en-US"/>
              </w:rPr>
              <w:t>e-mail:</w:t>
            </w: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0"/>
                <w:szCs w:val="20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pacing w:val="-12"/>
                  <w:sz w:val="20"/>
                  <w:szCs w:val="20"/>
                  <w:lang w:val="en-US"/>
                </w:rPr>
                <w:t>adm.skovorodnevo@yandex.ru</w:t>
              </w:r>
            </w:hyperlink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Подписи сторон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0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От Продав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От Покупателя</w:t>
            </w:r>
          </w:p>
        </w:tc>
      </w:tr>
      <w:tr>
        <w:trPr>
          <w:trHeight w:val="80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ковородневского сельсовета Хомутовског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райо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__________________ / Л.А. Друг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______________________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/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>
        <w:b w:val="false"/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b w:val="false"/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b w:val="false"/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b w:val="false"/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b w:val="false"/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b w:val="false"/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b w:val="false"/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b w:val="false"/>
        <w:rFonts w:eastAsia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eastAsia="Times New Roman"/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Calibri" w:cs="Times New Roman"/>
      <w:color w:val="000000"/>
    </w:rPr>
  </w:style>
  <w:style w:type="character" w:styleId="WW8Num3z2">
    <w:name w:val="WW8Num3z2"/>
    <w:qFormat/>
    <w:rPr>
      <w:rFonts w:eastAsia="Times New Roman"/>
      <w:color w:val="000000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uppressAutoHyphens w:val="false"/>
      <w:spacing w:lineRule="auto" w:line="240"/>
    </w:pPr>
    <w:rPr>
      <w:rFonts w:eastAsia="Times New Roman"/>
      <w:b/>
      <w:bCs/>
      <w:color w:val="2DA2BF"/>
      <w:sz w:val="18"/>
      <w:szCs w:val="18"/>
    </w:rPr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skovorodnevo@yandex.ru" TargetMode="External"/><Relationship Id="rId3" Type="http://schemas.openxmlformats.org/officeDocument/2006/relationships/hyperlink" Target="mailto:adm.skovorodnevo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1:12:00Z</dcterms:created>
  <dc:creator>user</dc:creator>
  <dc:description/>
  <dc:language>en-US</dc:language>
  <cp:lastModifiedBy>USER</cp:lastModifiedBy>
  <dcterms:modified xsi:type="dcterms:W3CDTF">2020-05-15T11:12:00Z</dcterms:modified>
  <cp:revision>2</cp:revision>
  <dc:subject/>
  <dc:title/>
</cp:coreProperties>
</file>