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вородне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Хомутов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4 </w:t>
      </w:r>
      <w:r>
        <w:rPr>
          <w:rFonts w:cs="Times New Roman" w:ascii="Times New Roman" w:hAnsi="Times New Roman"/>
          <w:sz w:val="24"/>
          <w:szCs w:val="24"/>
        </w:rPr>
        <w:t>от «14» мая  202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ация об аукционе по прода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емельного участка из земель сельскохозяйственного назначения, находящегося в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 «Сковородневский сельсовет» Хомутовского района Ку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ковородневского сельсовета Хомутовского района Курской области сообщает о проведении аукциона по продаже земельного участка из земель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льскохозяйственного назначения, находящегося в собственности муниципального образования «Сковородневский сельсовет» Хомутовского района Курской области, </w:t>
      </w:r>
      <w:r>
        <w:rPr>
          <w:rFonts w:cs="Times New Roman" w:ascii="Times New Roman" w:hAnsi="Times New Roman"/>
          <w:sz w:val="24"/>
          <w:szCs w:val="24"/>
        </w:rPr>
        <w:t>с кадастровым номером 46:26:190611:12, площадью 116000 +/- 298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Хомутовский район, Сковородневский сельсовет, кооп. им. Кирова 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я Сковородневского сельсовета Хомутовского района. </w:t>
      </w:r>
      <w:r>
        <w:rPr>
          <w:rFonts w:cs="Times New Roman" w:ascii="Times New Roman" w:hAnsi="Times New Roman"/>
          <w:sz w:val="24"/>
          <w:szCs w:val="24"/>
        </w:rPr>
        <w:t>Юридический и почтовый адрес: 307565, Курская область, Хомутовский район, с. Сковороднево, ул. Школьная, д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, тел. +7 (47137) 3-92-24,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kovorodne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изированн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ООО СО «Тендер-Инфо», юридический и почтовый адрес:  г.  Курск,   ул.   Никитская    1-в,   офис   208,   контактный    телефон:   +7 (4712) 734-770. Специализированная организация привлечена Организатором аукциона на основании контракта для осуществления функций, связанных с проведением аукци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аукциона и условия купли-продажи земельного участ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укцион назначен на «18» июня 2020 года на 11 час. 00 ми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сто проведения аукциона – по адресу Специализированной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ем заявок на участие в аукционе вед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адресу Специализированной организации с 9:00 до 13:00 мин, с 14:00 до 18:00 мин. ежедневно кроме выходных (суббота и воскресенье) и праздничных дней со дня опубликования настоящего извещ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«11» июня 20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и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ение участников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ится по месту проведения аукцио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11 час. 30 мин. «15» июня 2020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продажи земельного участка    установлена    на   основании    пункта 12 ст. 39.11 Земельного кодекса Российской, в размере его кадастровой стоимости, что составляет: </w:t>
      </w:r>
      <w:r>
        <w:rPr>
          <w:rFonts w:cs="Times New Roman" w:ascii="Times New Roman" w:hAnsi="Times New Roman"/>
          <w:b/>
          <w:sz w:val="24"/>
          <w:szCs w:val="24"/>
        </w:rPr>
        <w:t>272 600 (Двести семьдесят две тысячи шестьсот) руб. 00 коп. (без НДС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укциона по продаже земельного участка определяется цена продажи такого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Шаг аукцио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становлен в пределах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3%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чальной цены продажи земельного участка, что составляет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8 100 (Восемь тысяч сто) руб. 00 коп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аток в размер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0% начальной цены продажи земельного участка, что составляет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36 300 (Сто тридцать шесть тысяч триста) руб. 00 коп.</w:t>
      </w:r>
    </w:p>
    <w:p>
      <w:pPr>
        <w:pStyle w:val="Style22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торгов.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на основании ч. 1 ст. 39.3 Земельного кодекса РФ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Сковородневского сельсовета Хомутовского района Курской области от </w:t>
      </w:r>
      <w:r>
        <w:rPr>
          <w:rFonts w:cs="Times New Roman" w:ascii="Times New Roman" w:hAnsi="Times New Roman"/>
          <w:color w:val="000000"/>
          <w:sz w:val="24"/>
          <w:szCs w:val="24"/>
        </w:rPr>
        <w:t>«12» мая 2020 г. № 13</w:t>
      </w:r>
      <w:r>
        <w:rPr>
          <w:rFonts w:cs="Times New Roman" w:ascii="Times New Roman" w:hAnsi="Times New Roman"/>
          <w:sz w:val="24"/>
          <w:szCs w:val="24"/>
        </w:rPr>
        <w:t xml:space="preserve"> «О проведении аукциона на право заключения договора купли-продажи земельного участка из земель сельскохозяйственного назнач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 названным земельным участком осуществляется Администрацией Сковородневского сельсовета Хомутовского района Курской области на основании права собственности на земельный участок, что подтверждается выпиской из ЕГРП на недвижимое имущество и сделок с ним (собственность, 46:26:190611:12-46/027/2019-3, 04.06.2019 г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 установлен в соответствии со статьями 39.11, 39.12 Земельного кодекса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 может принять решение об отказе в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 в случае выявления обстоятельств, предусмотренных пунктом 8 статьи 39.11. Земельного кодекса РФ.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ток</w:t>
      </w:r>
      <w:r>
        <w:rPr>
          <w:rFonts w:cs="Times New Roman" w:ascii="Times New Roman" w:hAnsi="Times New Roman"/>
          <w:sz w:val="24"/>
          <w:szCs w:val="24"/>
        </w:rPr>
        <w:t xml:space="preserve"> вносится до подачи заявки путем перечисления на расчетный счёт Специализированной    организации    по    следующим    реквизитам:     получатель – ООО СО «Тендер-Инфо; ИНН 4632165269, КПП 463201001, р/с № 40702810581260008198 в   Московском    филиале    ПАО    КБ    «Восточный»,    к/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с 30101810945250000682,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D0D0D"/>
          <w:sz w:val="24"/>
          <w:szCs w:val="24"/>
        </w:rPr>
        <w:t>БИК 04452568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графе «назначение платежа» платежного поручения (квитанции</w:t>
      </w:r>
      <w:r>
        <w:rPr>
          <w:rFonts w:cs="Times New Roman" w:ascii="Times New Roman" w:hAnsi="Times New Roman"/>
          <w:sz w:val="24"/>
          <w:szCs w:val="24"/>
        </w:rPr>
        <w:t xml:space="preserve">) следует указать: </w:t>
      </w:r>
      <w:r>
        <w:rPr>
          <w:rFonts w:cs="Times New Roman" w:ascii="Times New Roman" w:hAnsi="Times New Roman"/>
          <w:i/>
          <w:sz w:val="24"/>
          <w:szCs w:val="24"/>
        </w:rPr>
        <w:t>задаток для участия в аукц. по продаже зем. уч. с к.н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6:26:190611:12, согласно инф. сообщению Администрации Сковородневского сельсовета (или согласно договору о задатке от «___» _______ 2020 г. №___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до перечисления задатка заключить со Специализированной организацией договор о задатке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и, задатки которых не поступили на указанный счет д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11» июня 2020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ительно к участию в аукционе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заявок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участия в аукционе </w:t>
      </w:r>
      <w:r>
        <w:rPr>
          <w:rFonts w:cs="Times New Roman" w:ascii="Times New Roman" w:hAnsi="Times New Roman"/>
          <w:sz w:val="24"/>
          <w:szCs w:val="24"/>
        </w:rPr>
        <w:t>заявитель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либо его представитель представляет Специализированной организации в срок, установленный в извещении о проведении аукцио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заявку по утвержденной Организатором аукциона форме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(Приложение №1 к документации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заявител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физические лица представляют вместе с заявкой согласие на обработку персональных данных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(Приложение №2 к документаци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латежный документ с отметкой банка плательщика об исполнении, подтверждающий перечисление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установленного в извещении о проведении торгов зада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явка подается в двух экземплярах, один из которых остается у Специализированной организации, другой – у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одном экземпляре заявки Специализированной организацией делается отметка о принятии заявки с указанием номера, даты и времени подачи документов. Экземпляр заявки с отметкой возвращается заявител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явка, поступившая по истечении срока ее приема, вместе с документами возвращается в день ее поступления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ли его уполномоченному представителю. На заявке делается отметка об отказе в принятии документов с указанием причины отказ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имеет право отозвать принятую Специализированной организацией заявку до дня окончания срока приема заявок, уведомив об этом в письменной форме Специализированную организацию. Специализированная организация обязана возвратить </w:t>
      </w:r>
      <w:r>
        <w:rPr>
          <w:rFonts w:cs="Times New Roman" w:ascii="Times New Roman" w:hAnsi="Times New Roman"/>
          <w:sz w:val="24"/>
          <w:szCs w:val="24"/>
        </w:rPr>
        <w:t>заявителю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несенный им задаток в течение 3 дней со дня поступления уведомления об отзыве заявки. В случае отзыва заявки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ем документов прекращается не ранее чем за пять дней до дня проведения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637" w:hanging="107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рядок внесения задатка и его возвр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9.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Задаток вносится Заявителем в качестве обеспечения исполнения обязательства заключить договор купли-продажи земельного участка в случае, если Заявитель будет признан победителем аукциона, либо лицом, с которым согласно условиям аукционной документации, должен быть заключен договор купли-продажи земельного участка. Задаток заявителя, ставшего победителем аукциона, либо лицом, с которым по условиям аукционной документации должен быть заключен договор купли-продажи земельного участка, перечисляетс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пециализированной организацией Организатору аукцио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течение трех дней с даты подписания Специализированной организацией протокола о результатах аукциона. Задаток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заключившего с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рганизатором аукцион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оговор купли-продажи земельного участка по результатам аукциона, засчитывается в оплату приобретаемого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9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плата задатка осуществляется в безналичном порядке путем перечисления денежных средств на основании Извещения о проведении аукциона, являющегося публичной офертой для заключения договора о задатке в соответствии со статьей 437 Гражданского кодекса РФ, или на основании договора о задатке. З</w:t>
      </w:r>
      <w:r>
        <w:rPr>
          <w:rFonts w:cs="Times New Roman" w:ascii="Times New Roman" w:hAnsi="Times New Roman"/>
          <w:sz w:val="24"/>
          <w:szCs w:val="24"/>
        </w:rPr>
        <w:t>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праве заключить договор о задатке со Специализированной организацией по месту приема заявок. Проект договора о задатке представлен в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ложение №3 к документации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9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опускается перечисление суммы задатка третьими лицами. В этом случае обязательно указание плательщиком суммы задатка в платёжном поручении имени (наименования) заявителя, за которого вносится задат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9.4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окументом, подтверждающим поступление задатка на счет Специализированной организации, является выписка со счета. После окончания срока подачи заявок Специализированная организация представляет в уполномоченную Организатором аукциона Комиссию по проведению аукциона (далее – Комиссия) данные выписки счёту о поступивших задатках. В случае не поступления в установленный срок суммы задатка на счет Специализированной организации, обязательства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 внесению задатка считаются неисполненными,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к участию в аукционе не допуска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9.5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е вправе распоряжаться денежными средствами, поступившими на счет Специализированной организации в качестве задатка. Специализированная организация не вправе распоряжаться денежными средствами, поступившими в качестве задатка. На денежные средства, перечисленные в качестве задатка, проценты не начисля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9.6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озврат денежных средств осуществляется на счет, указанный заявителем в заявке на участие в аукционе.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бязан незамедлительно информировать Специализированную организацию об изменении своих реквизитов. Специализированная организация не отвечает за нарушение сроков возврата задатка в случае, если </w:t>
      </w: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воевременно не информировал ее об изменении своих реквизи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9.7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лучаи возврата, а также основания для невозврата задатка заявителям (участникам аукциона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едусмотрены в проекте Договора о задатке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(Приложение №3 к документ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В случае возврата задатка Заявителю – физическому лицу (кроме индивидуальных предпринимателей) по основаниям, предусмотренным в п. 3.1. настоящего Договора о задатке, задаток перечисляется Специализированной организацией физическим лицам в сумме за вычетом 1 % (одного процента) от поступившей суммы задатка, но не менее 30 руб., в связи с взиманием комиссии банком ПАО КБ «Восточный» за перечисление денежных средств физическим лиц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637" w:hanging="107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рядок рассмотрения заяво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В день определения участников аукциона, установленный в Извещении о проведении аукциона, Комиссия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, в соответствии с извещением о проведении аукциона,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собственнос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Специализированная организация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Комиссией и Специализированной организацией протокола рассмотрения заявок. Протокол рассмотрения заявок на участие в аукционе подписывается присутствующими членами Комиссии,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Заявителям, признанным участниками аукциона, и заявителям, не допущенным к участию в аукционе, Специализированная организация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рядок проведени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Аукцион проводится в месте и по времени, указанным в Извещении о проведении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2</w:t>
      </w:r>
      <w:r>
        <w:rPr>
          <w:rFonts w:cs="Times New Roman" w:ascii="Times New Roman" w:hAnsi="Times New Roman"/>
          <w:sz w:val="24"/>
          <w:szCs w:val="24"/>
          <w:lang w:eastAsia="ar-SA"/>
        </w:rPr>
        <w:t>. Аукцион, открытый по форме подачи предложений о цене продажи, проводи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аукцион ведёт аукционист в присутствии Комисс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б) аукцион начинается с оглашения аукционистом наименования, основных характеристик и начальной цены земельного участка, «шага аукциона» и порядка проведени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«Шаг аукциона» устанавливается в пределах 3 процентов начальной цены продажи земельного участка и не изменяется в течение всего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) участникам аукциона выдаются пронумерованные билеты, которые они поднимают после оглашения аукционистом начальной цены продажи земельного участка и каждой очередной цены продажи земельного участка, если готовы заключить договор купли-продажи по этой цен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) каждая последующая цена назначается аукционистом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Если после троекратного объявления цены продажи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е) по завершении аукциона аукционист объявляет о продаже земельного участка, называет цену продажи и номер билета победителя аукци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1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знание аукциона несостоявшим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2.1</w:t>
      </w:r>
      <w:r>
        <w:rPr>
          <w:rFonts w:cs="Times New Roman" w:ascii="Times New Roman" w:hAnsi="Times New Roman"/>
          <w:sz w:val="24"/>
          <w:szCs w:val="24"/>
          <w:lang w:eastAsia="ar-SA"/>
        </w:rPr>
        <w:t>. Аукцион признается не состоявшимся в случае, ес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) в аукционе участвовал только один участни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) при проведении аукциона не присутствовал ни один из участников аукци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)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) победитель или единственных участник аукциона уклонился от подписания протокола о результатах аукциона, заключения договора купли-продаж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2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купли-продаж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2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ё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цена продажи по договору купли-продажи земельного участка определяется в размере, равной начальной цене продажи, установленной в настоящей документаци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Оформление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результатов аукциона.</w:t>
      </w:r>
    </w:p>
    <w:p>
      <w:pPr>
        <w:pStyle w:val="ConsPlus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Результаты аукциона оформляются протоколом, который подписывается всеми присутствующими членами Комиссии, Специализированной организацией, Организатором аукциона и победителем аукциона. Протокол о результатах аукциона составляется в трёх экземплярах, один из которых передается победителю аукциона, второй – Специализированной организации, а третий остается у Организатора аукциона.</w:t>
      </w:r>
    </w:p>
    <w:p>
      <w:pPr>
        <w:pStyle w:val="ConsPlus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околе также указываются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, дате и времени проведения аукцион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едения о последнем предложении о цене предмета аукциона (цене продаж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3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отокол о результатах аукциона размещается на официальном сайте торгов в течение одного рабочего дня со дня подписания данного протоко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3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Заключение договора купли-продажи по результатам аукцио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рганизатор аукциона направляет победителю аукциона или единственному,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цена продажи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, принявшим участие в аукционе его участником, устанавливается в размере, равном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 договора купли-продажи земельного участка представлен в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ложени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№4 к документаци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е допускается заключение договора по результатам аукциона или в случае, если аукцион признан не состоявшимся по основаниям, указанным в пунктах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2.2. – 12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астоящей документации, ранее чем через десять дней со дня размещения информации о результатах аукциона на официальном сайте торгов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земельного участка не подписали и не представили Организатору аукциона указанный договор купли-продажи земельного участка. При этом условия повторного аукциона могут быть изменены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4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, Организатор аукциона предлагает заключить указанный договор с иным участником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5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Организатору аукциона,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еестр недобросовестных участников аукцио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5.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ведения о победителе аукциона, уклонившегося от заключения договора купли-продажи земельного участка, являющегося предметом аукциона, и об ином лице, с которым указанный договор заключается в соответствии с пунктом 12.2, 12.3 или 14.1 настоящей документации и которое уклонило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5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5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случае, если победитель аукциона или иное лицо, с которым   договор   купли-продажи земельного участка заключается в соответствии с пунктом 14.2, 14.3 или 14.1. настоящей документации,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, Организатор аукциона в течение пяти рабочих дней со дня истечения этого срока направляет сведения о таком лице, предусмотренные частью 29 статьи 39.12. Земельного кодекса РФ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5.4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рядок ведения реестра недобросовестных участников аукциона, в том числе требования к технологическим, программным, лингвистическим и организационным средствам обеспечения ведения данного реестра,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ся и получить форму заявки, проект договора купли-продажи земельного участка, иные документы и сведения, заключить договор о задатке можно по адресу: г. Курск, ул. Никитская, д. 1-в, офис 208, ООО СО «Тендер-Инфо», контактный телефон +7(4712) 73-47-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мотр участка на мес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оится по средам с 14.00 до 17.00 мин. по предварительной договоренности, проезд для осмотра земельного участка на местности осуществляется на транспорте заявителя.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7 (47137) 3-92-24, контактное лицо – Другова Людмила Алексеев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за земельный участок. Подведение итогов аукциона состоится в день проведения аукциона в месте его про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оплату приобретаемого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говор купли-продажи земельного участка заключается</w:t>
      </w:r>
      <w:r>
        <w:rPr>
          <w:rFonts w:cs="Times New Roman" w:ascii="Times New Roman" w:hAnsi="Times New Roman"/>
          <w:sz w:val="24"/>
          <w:szCs w:val="24"/>
        </w:rPr>
        <w:t xml:space="preserve"> между Организатором аукциона – Администрацией Сковородневского сельсовета Хомутовского района – и победителем аукциона в установленном законодательством порядке в срок не ранее 10 (десяти) дней со дня размещения информации о результатах аукциона на официальном сайте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оргов в сети «Интернет» </w:t>
      </w:r>
      <w:r>
        <w:rPr>
          <w:rFonts w:cs="Times New Roman" w:ascii="Times New Roman" w:hAnsi="Times New Roman"/>
          <w:sz w:val="24"/>
          <w:szCs w:val="24"/>
        </w:rPr>
        <w:t xml:space="preserve">и не позднее 30 (тридцати) дней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 дня направления Организатором аукциона проекта договора купли-продажи земельного участка победителю либо иному лицу в соответствии с пунктам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12.2. – 12.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настоящей документации, для подпис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ация об аукционе</w:t>
      </w:r>
      <w:r>
        <w:rPr>
          <w:rFonts w:cs="Times New Roman" w:ascii="Times New Roman" w:hAnsi="Times New Roman"/>
          <w:sz w:val="24"/>
          <w:szCs w:val="24"/>
        </w:rPr>
        <w:t xml:space="preserve">, содержащая форму заявки, проект договора о задатке, договора купли-продажи земельного участка </w:t>
      </w:r>
      <w:r>
        <w:rPr>
          <w:rFonts w:cs="Times New Roman" w:ascii="Times New Roman" w:hAnsi="Times New Roman"/>
          <w:b/>
          <w:sz w:val="24"/>
          <w:szCs w:val="24"/>
        </w:rPr>
        <w:t>доступна бесплатно для ознакомления и скачивания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официальном сайте Администрации Сковородневского сельсовета Хомутовского райо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kovorodnevskij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0" w:hanging="8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2DA2BF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2DA2BF"/>
    </w:rPr>
  </w:style>
  <w:style w:type="character" w:styleId="Style17">
    <w:name w:val="Слабая ссылка"/>
    <w:qFormat/>
    <w:rPr>
      <w:smallCaps/>
      <w:color w:val="DA1F28"/>
      <w:u w:val="single"/>
    </w:rPr>
  </w:style>
  <w:style w:type="character" w:styleId="Style18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Цветовое выделение"/>
    <w:qFormat/>
    <w:rPr>
      <w:color w:val="0000FF"/>
    </w:rPr>
  </w:style>
  <w:style w:type="character" w:styleId="Style21">
    <w:name w:val="Текст сноски Знак"/>
    <w:qFormat/>
    <w:rPr>
      <w:rFonts w:ascii="Times New Roman" w:hAnsi="Times New Roman" w:cs="Times New Roman"/>
      <w:kern w:val="2"/>
    </w:rPr>
  </w:style>
  <w:style w:type="character" w:styleId="11">
    <w:name w:val="Текст сноски Знак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30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kovorodnevo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skovorodnevskij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1:13:00Z</dcterms:created>
  <dc:creator>user</dc:creator>
  <dc:description/>
  <dc:language>en-US</dc:language>
  <cp:lastModifiedBy>USER</cp:lastModifiedBy>
  <cp:lastPrinted>2016-06-14T10:21:00Z</cp:lastPrinted>
  <dcterms:modified xsi:type="dcterms:W3CDTF">2020-05-15T11:13:00Z</dcterms:modified>
  <cp:revision>2</cp:revision>
  <dc:subject/>
  <dc:title/>
</cp:coreProperties>
</file>